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6"/>
          <w:szCs w:val="36"/>
        </w:rPr>
        <w:t>18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1"/>
        <w:gridCol w:w="3230"/>
        <w:gridCol w:w="291"/>
        <w:gridCol w:w="749"/>
        <w:gridCol w:w="3339"/>
      </w:tblGrid>
      <w:tr>
        <w:trPr>
          <w:trHeight w:val="860" w:hRule="atLeast"/>
        </w:trPr>
        <w:tc>
          <w:tcPr>
            <w:tcW w:w="33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34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, припинення дії договоруоренди та передачу в оренду земельної ділянки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6, 59 Закону України «Про місцеве самоврядування в Україні», ст.ст. 12, 38,122, 126, 185, 186 Земельного кодексу України, ст. 56  Закону України «Про землеустрій», розглянувши матеріали, надані  КП «Могилів-Подільське міжрайонне бюро технічної інвентаризації» та відділом земельних ресурсів управління містобудування та архітектури міської ради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поділу земельної ділянки та розділити земельну ділянку загальною площею 0,9935 га по </w:t>
      </w:r>
    </w:p>
    <w:p>
      <w:pPr>
        <w:pStyle w:val="Normal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тавиській, ___, в м. Могилеві -Подільському (кадастровий </w:t>
      </w:r>
    </w:p>
    <w:p>
      <w:pPr>
        <w:pStyle w:val="Normal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), яка перебуває в оренді Могилів-Подільського районного споживчого товариства (договір оренди землі зареєстрований у відділі Держкомзему за № __________________),  для комерційного користування: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земельну ділянку №1, площею 0,0392 га по вул. Ставиській, 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  м. Могилеві –Подільському (кадастровий № ____________________)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ля будівництва та обслуговування будівель ринкової інфраструктури;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земельну ділянку №2, площею 0, 9543 га по вул. Ставиській, _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 м. Могилеві –Подільському (кадастровий № ______________________)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ля будівництва та обслуговування будівель ринкової інфраструктур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Відділу земельних ресурсів міської ради здійснити державну реєстрацію права власності територіальної громади на земельну ділянку № 1та №2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остроково дію договору оренди земельної ділянки зареєстрованого у відділі Держкомзему у місті Могилів-Подільському Вінницької області від 28 вересня 2012 року за  № ________________ на земельну ділянку по вул. Ставиській, _______, в м. Могилеві –Подільському площею 0,9935 га, кадастровий № ____________________, в зв’язку з минуванням потреби оренди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земельних ресурсів управління містобудування та архітектури міської ради підготувати договір оренди земельної ділянки та зареєструвати його згідно діючого законодавств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в оренду, терміном на 5 років, Могилів-Подільському районному споживчому товариству земельну ділянку № 2, площею 0,9543 г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користувачу виконувати обов'язки передбачені ст. 96 Земельного кодексу Україн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02:00Z</dcterms:created>
  <dc:creator>Admin</dc:creator>
  <dc:description/>
  <cp:keywords/>
  <dc:language>en-US</dc:language>
  <cp:lastModifiedBy>LUSER</cp:lastModifiedBy>
  <cp:lastPrinted>2016-04-26T15:09:00Z</cp:lastPrinted>
  <dcterms:modified xsi:type="dcterms:W3CDTF">2016-05-13T07:19:00Z</dcterms:modified>
  <cp:revision>15</cp:revision>
  <dc:subject/>
  <dc:title>Проект</dc:title>
</cp:coreProperties>
</file>