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8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та затвердження технічних документацій із землеустрою щодо поділу та встановлення меж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атурі (на місцевості) та їх передачу у власність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розглянувши матеріали, надані землевпорядною організацією та відділом земельних ресурсів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у власність, для будівництва і обслуговування житлового будинку господарських будівель і споруд (присадибні земельні ділянки):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, _________________ на земельну ділянку по вул. Ігоря Римара та Сергія Ковриги, ____, орієнтовною площею 0,1000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, __________________ на земельну ділянку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вул. Грушевського, _____, орієнтовною площею 0,1000 га, у спільну сумісн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, ______________________ на земельну ділянку, по вул. Шаргородській, _____, орієнтовною площею 0,0985 га, у спільну сумісн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, ____________________ на земельну ділянку,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.Стуса, ____, орієнтовною площею 0,1000 га, у спільну сумісну власність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технічні документації із землеустрою щодо встановлення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1. _____________________ на земельну ділянку, площею 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000 г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Покровській, ___, кадастровий № 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2. ___________________ на земельну ділянку, площею 0,1000 га по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Карпівській, ____, кадастровий № __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3. ___________________ на земельну ділянку, площею 0,1000 га,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О.Грандо, ___, кадастровий № 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4. _____________________, ___________________________,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____________________ в спільну сумісну власність на земельну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511 га по  вул.Тельнюка, ____, кадастровий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5. ___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837 га, по вул. Б.Хмельницького, ___, кадастровий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6. __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349 га, по вул.Устима Кармелюка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;  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7. ______________________ на земельну ділянку, площею 0,0721 га по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 Озаринецькому тупику, ___, кадастровий № __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_____________________, ___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земельну ділянку, площею 0,0574 га по вул. Дорошенка, _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9. _______________, ___________________ на земельн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757 га по вул. Івана Мазепи, 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0. Кушніра Олександра Віталійовича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590 га по вул. Івана Мазепи, ___, кадастровий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11. 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816 га по вул. Івана Франка, 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_____;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2. _______________________ на земельну ділянку, площею 0,0849 га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Садовій, ____, кадастровий № 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3. ___________________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631 га по провул. Шевченка, 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______;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4. _________________ на земельну ділянку, площею 0,1000 га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Євгена Завойського, 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15. _________________, ____________________ на земельн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у, площею 0,0939 га по провул. Б.Хмельницького, 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6. ___________________, ________________________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 земельну ділянку, площею 0,1000 га по просп. Незалежності, _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_______________________, _________________на земельну ділянку,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000 га по вул. Полтавській, 46, кадастровий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18. ___________________, ____________________ н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емельну ділянку, площею 0,0777 га по 1 провул. В.Вокзальному, 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19. ____________________, ____________________ на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 по вул. Грушевського, ____,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20. _____________________ на земельну ділянку, площею 0,1000 г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Гонти Івана, ____, кадастровий № 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21. 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347 га по провул. Ставиському, 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22. ____________________ на земельну ділянку, площею 0,0624 га, по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Тропініна, ____, кадастровий № ____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3. _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688 га по вул. Вірменській, ___, кадастровий 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24. ______________________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813 га по вул. Острівській, 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25. __________________, ______________ на земельн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616 га по вул. Грушевського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2.26. ____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500 га по вул. О.Грандо, ____, кадастровий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2.27. _________________ на земельну ділянку, площею 0,0668 га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Карпівській, ____, кадастровий № ___________________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1. __________________ на земельну ділянку, площею 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000 г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Покровській, __, кадастровий № 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2. ___________________ на земельну ділянку, площею 0,1000 га по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Карпівській, ___, кадастровий № 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3. __________________ на земельну ділянку, площею 0,1000 га,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О.Грандо, ___, кадастровий № 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4. _______________, _______________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__________________ на земельну ділянку, площею 0,0511 г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 вул.Тельнюка, ____, кадастровий № _______________________ у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5. _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837 га, по вул. Б.Хмельницького, ____, кадастровий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6. _________________ на земельну ділянку, площею 0,0721 га по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 Озаринецькому тупику, ___, кадастровий № 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7. _____________________ на земельну ділянку 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349 га, по вул.Устима Кармелюка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__________________, 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земельну ділянку, площею 0,0574 га по вул. Дорошенка, _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9. __________________, __________________ на земельн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757 га по вул. Івана Мазепи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 у 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10. ___________________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590 га по вул. Івана Мазепи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11. _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816 га по вул. Івана Франка, _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____;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_ на земельну ділянку, площею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849 га  по вул. Садовій, __, кадастровий № 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13. ____________________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631 га по провул. Шевченка, ____, кадастровий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_______;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14. ____________________ на земельну ділянку, площею 0,1000 га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Євгена Завойського, 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15. ___________________, _________________ на земельн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у, площею 0,0939 га по провул. Б.Хмельницького, _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 у 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16. _________________, ________________________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 земельну ділянку, площею 0,1000 га по просп. Незалежності, 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 у 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___________________, _________________ на земельну ділянку,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000 га по вул. Полтавській, ____, кадастровий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 у 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18. ________________, ____________________ н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емельну ділянку, площею 0,0777 га по  пров. 1В.Вокзальному, ___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 у 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19. ____________________, _________________ на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 по вул. Грушевського, _____,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 у 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0. _____________________ на земельну ділянку, площею 0,1000 г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Гонти Івана, ___, кадастровий № 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21. 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347 га по провул. Ставиському, 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22. ___________________ на земельну ділянку, площею 0,0624 га, по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Тропініна, _____, кадастровий № ___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3. ___________________ на земельну ділянку, площею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688 га по вул. Вірменській, _____, кадастровий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24. ______________________ на земельну ділянку, площею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813 га по вул. Острівській, ____, кадастровий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25. _____________________ на земельну ділянку, площею 0,0616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а по вул.Грушевського, ___, кадастровий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3.26. __________________ на земельну ділянку, площею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500 га по вул. О.Грандо, ____, кадастрови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3.27. _____________________ на земельну ділянку, площею 0,0668 га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 Карпівській, ____, кадастровий № ___________________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дати дозвіл територіальній громаді міста Могилева-Подільського на виготовлення технічної документації щодо поділу земельних ділянок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4.1. Земельну ділянку по проспекту Незалежності, ___, площею </w:t>
      </w:r>
      <w:r>
        <w:rPr>
          <w:color w:val="000000"/>
          <w:sz w:val="28"/>
          <w:szCs w:val="28"/>
          <w:shd w:fill="FFFFFF" w:val="clear"/>
        </w:rPr>
        <w:t>0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9544</w:t>
      </w:r>
      <w:r>
        <w:rPr>
          <w:sz w:val="28"/>
          <w:szCs w:val="28"/>
          <w:lang w:val="uk-UA"/>
        </w:rPr>
        <w:t xml:space="preserve"> га, кадастровий № _____________________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 1 – орієнтовною площею 0,1235 г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№ 2 – орієнтовною площею 0,8309 га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2. Земельну ділянку по проспекту Незалежності, ____, площею 0,2575 га, кадастровий № _____________________ на:</w:t>
      </w:r>
      <w:r>
        <w:rPr/>
        <w:br/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емельну ділянку № 1 – орієнтовною площею 0,2045 га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 № 2 – орієнтовною площею 0,0530 га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 Зазначеним у рішенні власникам земельних ділянок оформити право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ласності на земельні ділянки у встановленому законом порядку та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увати обов’язки передбачені ст. 91 Земельного кодексу України.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6-05-12T12:41:00Z</cp:lastPrinted>
  <dcterms:modified xsi:type="dcterms:W3CDTF">2016-05-13T07:13:00Z</dcterms:modified>
  <cp:revision>127</cp:revision>
  <dc:subject/>
  <dc:title>Проект</dc:title>
</cp:coreProperties>
</file>