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6"/>
          <w:szCs w:val="36"/>
        </w:rPr>
        <w:t>180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1"/>
        <w:gridCol w:w="3230"/>
        <w:gridCol w:w="291"/>
        <w:gridCol w:w="749"/>
        <w:gridCol w:w="3339"/>
      </w:tblGrid>
      <w:tr>
        <w:trPr>
          <w:trHeight w:val="860" w:hRule="atLeast"/>
        </w:trPr>
        <w:tc>
          <w:tcPr>
            <w:tcW w:w="334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341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надання дозволу на виготовлення проектів землеустрою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їх затвердження, зміну цільового призначення та передачу земельних ділянок у власність та в оренду; поновлення - припинення договорів оренди на земельні ділянки 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sz w:val="28"/>
          <w:szCs w:val="28"/>
        </w:rPr>
        <w:t>Керуючись ст.ст. 12, 20, 93, 125 Земельного кодексу України, ст. 26 Закону України «Про місцеве самоврядування в Україні», Законом України «Про оренду землі», розглянувши матеріали, надані відділом земельних ресурсів управління містобудування та архітектури міської ради, -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дати дозвіл на виготовлення проектів землеустрою щодо відведення земельних ділянок (за рахунок земель житлової та громадської забудови територіальної громади м. Могилева-Подільського) в м. Могилеві -Подільському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1. _____________________ на земельну ділянку по просп. Героїв,_____, орієнтовною площею 0,0650 га, у власність, для будівництва і обслуговування індивідуального житлового будинку, господарських будівель та споруд;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2. 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</w:rPr>
        <w:t>вул. Шаргородській, ______, орієнтовною площею 0,0100 га, в оренду, для будівництва індивідуальних гаражі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3. 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</w:rPr>
        <w:t>вул. Шевченка, ______, орієнтовною площею 0,0050 га, в оренду, для будівництва індивідуальних гаражі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4. __________________ на земельну ділянку по </w:t>
      </w:r>
    </w:p>
    <w:p>
      <w:pPr>
        <w:pStyle w:val="Normal"/>
        <w:rPr/>
      </w:pPr>
      <w:r>
        <w:rPr>
          <w:sz w:val="28"/>
          <w:szCs w:val="28"/>
        </w:rPr>
        <w:t>просп. Незалежності, _____, орієнтовною площею 0,0100 га, в оренду, для будівництва індивідуальних гаражів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5. _______________________ на земельну ділянку, орієнтовною площею 0,1000 га по вул. Острівській, _____, у власність, для будівництва і обслуговування індивідуального житлового будинку, господарських будівель та споруд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6. 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. Сагайдачного, ______, орієнтовною площею 0,0300 га, у власність, для будівництва і обслуговування індивідуального житлового будинку, господарських будівель та споруд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7. __________________________ на земельну ділянку, орієнтовною площею </w:t>
      </w:r>
    </w:p>
    <w:p>
      <w:pPr>
        <w:pStyle w:val="Normal"/>
        <w:rPr/>
      </w:pPr>
      <w:r>
        <w:rPr>
          <w:sz w:val="28"/>
          <w:szCs w:val="28"/>
        </w:rPr>
        <w:t>0, 0050 га по вул. Коцюбинського, _____, в оренду, для будівництва індивідуальних гаражів;</w:t>
      </w:r>
    </w:p>
    <w:p>
      <w:pPr>
        <w:pStyle w:val="Normal"/>
        <w:ind w:firstLine="720"/>
        <w:rPr/>
      </w:pPr>
      <w:r>
        <w:rPr>
          <w:sz w:val="28"/>
          <w:szCs w:val="28"/>
        </w:rPr>
        <w:t>1.8. ____________________ на земельну ділянку, орієнтовною площею 0,0100 га по вул. Київська, ______, у власність, для будівництва індивідуальних гаражів;</w:t>
      </w:r>
    </w:p>
    <w:p>
      <w:pPr>
        <w:pStyle w:val="Normal"/>
        <w:ind w:firstLine="720"/>
        <w:rPr/>
      </w:pPr>
      <w:r>
        <w:rPr>
          <w:sz w:val="28"/>
          <w:szCs w:val="28"/>
        </w:rPr>
        <w:t>1.9. _________________ на земельну ділянку орієнтованою площею 0,0042 га по вул. Покровській, ____, в оренду, для будівництва індивідуальних гаражів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10. _______________________ на земельну ділянку, орієнтовною площею 0,0050 га по пр. Незалежності, ______, в оренду, для будівництва індивідуальних гаражів;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1. _______________________ на земельну ділянку, орієнтовною площею 0,0100 га по вул. Покровська, ______, у власність, для будівництва індивідуальних гаражів;</w:t>
      </w:r>
    </w:p>
    <w:p>
      <w:pPr>
        <w:pStyle w:val="Normal"/>
        <w:ind w:firstLine="720"/>
        <w:rPr/>
      </w:pPr>
      <w:r>
        <w:rPr>
          <w:sz w:val="28"/>
          <w:szCs w:val="28"/>
        </w:rPr>
        <w:t>1.12. ____________________ на земельну ділянку, орієнтовною площею 0,0100 га по просп. Героїв, _____, у власність, для будівництва індивідуальних гаражів;</w:t>
      </w:r>
    </w:p>
    <w:p>
      <w:pPr>
        <w:pStyle w:val="Normal"/>
        <w:ind w:firstLine="720"/>
        <w:rPr/>
      </w:pPr>
      <w:r>
        <w:rPr>
          <w:sz w:val="28"/>
          <w:szCs w:val="28"/>
        </w:rPr>
        <w:t>1.13. _______________________ на земельну ділянку, орієнтовною площею 0,0600 га по вул. Острівській, ______, у власність, для будівництва і обслуговування індивідуального житлового будинку, господарських будівель та споруд;</w:t>
      </w:r>
    </w:p>
    <w:p>
      <w:pPr>
        <w:pStyle w:val="Normal"/>
        <w:ind w:firstLine="720"/>
        <w:rPr/>
      </w:pPr>
      <w:r>
        <w:rPr>
          <w:sz w:val="28"/>
          <w:szCs w:val="28"/>
        </w:rPr>
        <w:t>1.14. _________________________ на земельну ділянку, орієнтовною площею 0,0100 га по вул. Спортивна, ______, в оренду, для будівництва індивідуальних гаражів;</w:t>
      </w:r>
    </w:p>
    <w:p>
      <w:pPr>
        <w:pStyle w:val="Normal"/>
        <w:ind w:firstLine="720"/>
        <w:rPr/>
      </w:pPr>
      <w:r>
        <w:rPr>
          <w:sz w:val="28"/>
          <w:szCs w:val="28"/>
        </w:rPr>
        <w:t>1.15. ________________________ на земельну ділянку, орієнтовною площею  0,0126 га по вул. Володимирська, ____, у власність, для будівництва індивідуального житлового будинку, господарських будівель та споруд;</w:t>
      </w:r>
    </w:p>
    <w:p>
      <w:pPr>
        <w:pStyle w:val="Normal"/>
        <w:ind w:firstLine="720"/>
        <w:rPr/>
      </w:pPr>
      <w:r>
        <w:rPr>
          <w:sz w:val="28"/>
          <w:szCs w:val="28"/>
        </w:rPr>
        <w:t>1.16. _____________________ на земельну ділянку, орієнтовною площею 0,0094 га по вул. Сагайдачного, _____, в оренду, для будівництва та обслуговування будівель торгівлі;</w:t>
      </w:r>
    </w:p>
    <w:p>
      <w:pPr>
        <w:pStyle w:val="Normal"/>
        <w:ind w:firstLine="720"/>
        <w:rPr/>
      </w:pPr>
      <w:r>
        <w:rPr>
          <w:sz w:val="28"/>
          <w:szCs w:val="28"/>
        </w:rPr>
        <w:t>1.17. ______________________ на земельну ділянку, орієнтовною площею 0,0350 га по вул. Щорса, ____, в оренду, для будівництва індивідуальних гаражі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8.Територіальній громаді м. Могилева-Подільського на земельну ділянку по пл. Чорновола, 6а, орієнтовною площею 0, 0311 га, для будівництва та обслуговування будівель торгівлі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19. __________________ на земельну ділянку, орієнтовною площею 0,1000 га по вул. Острівській, _______, у власність, для будівництва індивідуального житлового будинку, господарських будівель та споруд.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2. Затвердити проекти землеустрою щодо відведення земельних ділянок за рахунок земель житлової та громадської забудови територіальної громади м. Могилева -Подільського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1. __________________ на земельну ділянку по вул. Ставиській, _______, площею 0,0048 га, для будівництва та обслуговування будівель торгівлі, кадастровий № ______________________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2. ___________________ на земельні ділянку по вул. Київській,____, площею 0,0053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3. ____________________ на земельну ділянку по вул. Ринковій, ____, площею 0,0067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_______________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4. ___________________ на земельну ділянку по вул. Київська, _____, площею 0,0100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5. 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п. Незалежності, _____, площею 0,0600 га, ділянка №19, для будівництва і обслуговування індивідуального житлового будинку господарських будівель і споруд, кадастровий № 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6. 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п. Незалежності, _____, площею 0,0035 га, для будівництва індивідуальних гаражів, кадастровий № _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7. 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п. Незалежності, ____, площею 0,0100 га, для будівництва індивідуальних гаражів, кадастровий № ____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8. Об’єднанню співвласників багатоквартирного будинку «Шевченка 61» на земельну ділянку по вул. Шевченка, 61, площею 0,4600 га, для будівництва та обслуговування багатоквартирного житлового будинку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9. Територіальній громаді м. Могилева-Подільського по вул. Ринковій, 32, на земельну ділянку площею 0,1200 га, для будівництва та обслуговування будівель торгівлі, кадастровий № __________________________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10. ____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п. Незалежності, ____, площею 0,0811 га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___________________; </w:t>
      </w:r>
    </w:p>
    <w:p>
      <w:pPr>
        <w:pStyle w:val="Normal"/>
        <w:ind w:firstLine="720"/>
        <w:rPr/>
      </w:pPr>
      <w:r>
        <w:rPr>
          <w:sz w:val="28"/>
          <w:szCs w:val="28"/>
        </w:rPr>
        <w:t>2.11. ___________________ на земельну ділянку по вул. Дачній, ____, площею 0,1000 га, для будівництва і обслуговування житлового будинку, господарських будівель і споруд, кадастровий № ____________________;</w:t>
      </w:r>
    </w:p>
    <w:p>
      <w:pPr>
        <w:pStyle w:val="Normal"/>
        <w:ind w:firstLine="720"/>
        <w:rPr/>
      </w:pPr>
      <w:r>
        <w:rPr>
          <w:sz w:val="28"/>
          <w:szCs w:val="28"/>
        </w:rPr>
        <w:t>2.12. ___________________ на земельну ділянку по вул. Дачній, _____, площею 0,1000 га, для будівництва і обслуговування житлового будинку, господарських будівель і споруд, кадастровий № _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13. _________________ на земельну ділянку по просп. Незалежності, __ , площею 0,0050 га, для будівництва індивідуальних гаражів, кадастровий № ______________________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4.Територіальній громаді міста Могилева-Подільського на земель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ілянку по вул. Вірменській, 14, (3 Гвардійська,14 – стара назва) в м. Могилеві – Подільському, площею 0,2013 га, кадастровий номер ______________________, для будівництва та обслуговування інших будівель громадської забудови, у власність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дати дозвіл на виготовлення проектів  землеустрою щодо відведення земельних ділянок зі зміною їх цільового призначенн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1. ____________________ на земельну ділянку по просп. Незалежності, ____, площею 6,9365 га, кадастровий № _____________________, з «01.01. – для введення товарного сільськогосподарського виробництва» на «11.02 –</w:t>
      </w:r>
      <w:r>
        <w:rPr>
          <w:color w:val="000000"/>
          <w:sz w:val="28"/>
          <w:szCs w:val="28"/>
          <w:shd w:fill="FFFFFF" w:val="clear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»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4. Затвердити проекти землеустрою щодо відведення земельних ділянок зі зміною їх цільового призначення та змінити цільове призначення земельних ділянок територіальної громади міста Могилева -Подільського:</w:t>
      </w:r>
    </w:p>
    <w:p>
      <w:pPr>
        <w:pStyle w:val="Normal"/>
        <w:ind w:firstLine="7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по вул. Київській, _____, площею 0,1866 га, кадастровий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№ </w:t>
      </w:r>
      <w:r>
        <w:rPr>
          <w:color w:val="000000"/>
          <w:sz w:val="28"/>
          <w:szCs w:val="28"/>
          <w:shd w:fill="FFFFFF" w:val="clear"/>
        </w:rPr>
        <w:t>_______________________, з «13.01. Для розміщення та експлуатації об’єктів і споруд телекомунікації» на «03.05. Для будівництва та обслуговування будівель закладів культурно-просвітницького обслуговування» та віднести вказану земельну ділянку до земель громадської забудов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по вул. Острівській, ____, площею 0,0814 га, кадастровий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, з «03.07. Для будівництва та обслуговування будівель торгівлі» на «02.01.</w:t>
      </w:r>
      <w:r>
        <w:rPr>
          <w:color w:val="000000"/>
          <w:sz w:val="28"/>
          <w:szCs w:val="28"/>
          <w:shd w:fill="FFFFFF" w:val="clear"/>
        </w:rPr>
        <w:t xml:space="preserve"> Для будівництва і обслуговування житлового будинку, господарських будівель і споруд (присадибна ділянка)» та віднести вказану земельну ділянку до земель житлової та громадської забудов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5. Передати, за рахунок земель територіальної громади міста Могилева -Подільського, земельні ділянки із земель житлової та громадської забудови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5.1. _____________________ земельну ділянку по вул. Ставиській, _____, площею 0,0048 га, для будівництва та обслуговування будівель торгівлі, кадастровий № ____________________, в оренду, терміном на 5 років, з послідуючим правом викупу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2. _____________________ земельну ділянку по вул. Київській,____, площею 0,0053 га, для будівництва індивідуальних гаражів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, в оренду, терміном на 5 років;</w:t>
      </w:r>
    </w:p>
    <w:p>
      <w:pPr>
        <w:pStyle w:val="Normal"/>
        <w:ind w:firstLine="720"/>
        <w:rPr/>
      </w:pPr>
      <w:r>
        <w:rPr>
          <w:sz w:val="28"/>
          <w:szCs w:val="28"/>
        </w:rPr>
        <w:t>5.3. ____________________ земельну ділянку по вул. Острівській, ____ площею 0, 0814 га, для будівництва і обслуговування житлового будинку, господарських будівель і споруд, кадастровий № 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4. _____________________ земельну ділянку по вул. Ринковій, ___, площею 0,0067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, в оренду, терміном на 5 рокі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5. ______________________ земельну ділянку по </w:t>
      </w:r>
    </w:p>
    <w:p>
      <w:pPr>
        <w:pStyle w:val="Normal"/>
        <w:rPr/>
      </w:pPr>
      <w:r>
        <w:rPr>
          <w:sz w:val="28"/>
          <w:szCs w:val="28"/>
        </w:rPr>
        <w:t>вул. Київській, ______, площею 0,0100 га, для будівництва індивідуальних гаражів, кадастровий № _____________________, в оренду, терміном на 5 рокі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6. _____________________ земельну ділянку по просп. Незалежності, ____, площею 0,0600 га, ділянка 19, для будівництва і обслуговування індивідуального житлового будинку, господарських будівель і споруд, кадастровий № 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7. ________________________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. Незалежності, ___, площею 0,0035 га, для будівництва індивідуальних гаражів, кадастровий № _____________________, в оренду, терміном на 5 рокі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8. Об’єднанню співвласників багатоквартирного будинку «Шевченка 61» земельну ділянку по вул. Шевченка, 61, площею 0,4600 га, для будівництва та обслуговування багатоквартирного житлового будинку, кадастровий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9. Приватному акціонерному товариству «_____________» земельну ділянку по пл. Соборна, ________,  площею 0,0075 га, для будівництва та обслуговування інших будівель громадської забудови, в оренду, термі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5 рокі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10. ______________________ земельну ділянку по просп. Незалежності, ____, площею 0,0100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, в оренду, терміном на 5 рокі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11.Товариству з обмеженою відповідальністю «Виробничо-комерційній фірмі «_______________» (ідентифікаційний код юридичної особи: _______) земельну ділянку по проспекту Незалежності, _______, площею 0,9544 га, кадастровий номер: ______________________ (02.03 Для будівництва і обслуговування багатоквартирного житлового будинку), в оренду, терміном на 2 рок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12.Товариству з обмеженою відповідальністю «Виробничо-комерційній фірмі «______________» (ідентифікаційний код юридичної особи: __________) земельну ділянку по проспекту Незалежності, ____, площею 0,2575 га, кадастровий номер: _________________ (02.03 Для будівництва і обслуговування багатоквартирного житлового будинку), в оренду, терміном на 2 рок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13. ________________________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п. Незалежності, ____, площею 0,0811 га, для будівництва і обслуговування житлового будинку, господарських будівель та споруд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______________, в оренду, терміном на 3 роки, з послідуючим правом викупу; </w:t>
      </w:r>
    </w:p>
    <w:p>
      <w:pPr>
        <w:pStyle w:val="Normal"/>
        <w:ind w:firstLine="720"/>
        <w:rPr/>
      </w:pPr>
      <w:r>
        <w:rPr>
          <w:sz w:val="28"/>
          <w:szCs w:val="28"/>
        </w:rPr>
        <w:t>5.14. ___________________ земельну ділянку по вул. Дачній, ____, площею 0,1000 га, для будівництва і обслуговування житлового будинку, господарських будівель та споруд, кадастровий № ___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15. ____________________ земельну ділянку по вул. Дачній, ____, площею 0,1000 га, для будівництва і обслуговування житлового будинку, господарських будівель та споруд, кадастровий № _______________________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16. _________________ земельну ділянку по просп. Незалежності, ____, площею 0,0050, для будівництва індивідуальних гаражів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, в оренду, терміном на 5 рокі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6. Поновити договори оренди: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6.1. зареєстрований у відділі Держкомзему у м. Могилів-Подільський Вінницької області від 29 червня 2011 року за _______________ на земельну ділянку по вул. Ринковій, _____, площею 0,0030 га, орендар __________, кадастровий №___________________, </w:t>
      </w:r>
      <w:r>
        <w:rPr>
          <w:color w:val="000000"/>
          <w:sz w:val="28"/>
          <w:szCs w:val="28"/>
          <w:shd w:fill="FFFFFF" w:val="clear"/>
        </w:rPr>
        <w:t>для будівництва та обслуговування будівель торгівлі, поновивши його терміном на 5 років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shd w:fill="FFFFFF" w:val="clear"/>
        </w:rPr>
        <w:t>6.2.</w:t>
      </w:r>
      <w:r>
        <w:rPr>
          <w:sz w:val="28"/>
          <w:szCs w:val="28"/>
        </w:rPr>
        <w:t xml:space="preserve"> зареєстрований у відділі Держкомзему у м. Могилів-Подільський Вінницької області від 07 червня 2011 року за № _________________ на земельну ділянку по вул. Ставиській, ____, площею 0,0028 га, орендар _____, кадастровий №______________________, для будівництва та обслуговування будівель торгівлі, поновивши його терміном на 5 рокі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3. зареєстрований у відділі Держкомзему у м. Могилів-Подільський Вінницької області від 22 лютого 2011 року за № _________________ на земельну ділянку по вул. Вокзальній, ____, площею 0,0032 га, орендар _____________, кадастровий № _________________________, для будівництва та обслуговування будівель торгівлі, поновивши його терміном на 5 років;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6.4. зареєстрований у відділі Держкомзему у м. Могилів-Подільський Вінницької області від 26 грудня 2011 року за № _______________ на земельну ділянку по вул. Грецькій, _____, площею 0,1543 га, орендар _____ «_____________________», кадастровий № _________________,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поновивши його терміном на 10 років.</w:t>
      </w:r>
    </w:p>
    <w:p>
      <w:pPr>
        <w:pStyle w:val="Normal"/>
        <w:ind w:firstLine="708"/>
        <w:rPr/>
      </w:pPr>
      <w:r>
        <w:rPr>
          <w:sz w:val="28"/>
          <w:szCs w:val="28"/>
        </w:rPr>
        <w:t>7. Громадянам, вказаним в пункті 1, замовити документацію із землеустрою та після її погодження надати на розгляд та затвердження сесії міської рад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 Власникам/користувачам земельних ділянок, набути і реалізувати права на передані земельні ділянки згідно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Земельного кодексу України та виконувати обов'язки згідно ст. 91/ст. 96 цього кодексу.</w:t>
      </w:r>
    </w:p>
    <w:p>
      <w:pPr>
        <w:pStyle w:val="Normal"/>
        <w:ind w:firstLine="708"/>
        <w:rPr/>
      </w:pPr>
      <w:r>
        <w:rPr>
          <w:sz w:val="28"/>
          <w:szCs w:val="28"/>
        </w:rPr>
        <w:t>9. Користувачам земельних ділянок, в місячний термін, заключити договори оренди на земельну ділянку з міською радою та зареєструвати його в установленому законом поряд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 Виконавчим органам міської ради зареєструвати, здійснити державну реєстрацію права власності на земельні ділянки територіальної громади із зміненим цільовим призначення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1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Style17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417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56:00Z</dcterms:created>
  <dc:creator>UZR</dc:creator>
  <dc:description/>
  <cp:keywords/>
  <dc:language>en-US</dc:language>
  <cp:lastModifiedBy>LUSER</cp:lastModifiedBy>
  <cp:lastPrinted>2016-05-12T15:31:00Z</cp:lastPrinted>
  <dcterms:modified xsi:type="dcterms:W3CDTF">2016-05-13T07:32:00Z</dcterms:modified>
  <cp:revision>53</cp:revision>
  <dc:subject/>
  <dc:title>УКРАЇНА</dc:title>
</cp:coreProperties>
</file>