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pt" to="511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7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36"/>
        <w:gridCol w:w="3321"/>
        <w:gridCol w:w="300"/>
        <w:gridCol w:w="770"/>
        <w:gridCol w:w="3433"/>
      </w:tblGrid>
      <w:tr>
        <w:trPr>
          <w:trHeight w:val="860" w:hRule="atLeast"/>
        </w:trPr>
        <w:tc>
          <w:tcPr>
            <w:tcW w:w="343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43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1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33 сесії міської ради 6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4.07.2013 року №802 та в рішення 35 сесі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скликання від 08.10.2013 року №844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5, 26, 59 Закону України «Про місцеве самоврядування в Україні», враховуючи звернення гр. гр. ________________, __________________, 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остроково дію договору особистого строкового сервітуту земельної ділянки від 08.10.2013 року, укладеного між ____________________та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ою міською радою за взаємною згодо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1.1. Управлінню містобудування та архітектури міської ради (Дунський Ю.С.) підготувати та зареєструвати додаткову угоду до договору особистого строкового сервітут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________________ на укладення договору особистого строкового сервітуту земельної ділянки, розташованої за адресою: Вінницька обл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вул. Пушкінська, ___, площею 0,0025 га.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правлінню містобудування та архітектури міської ради (Дунський Ю.С.) підготувати та зареєструвати в порядку, встановленому чинним законодавством договір особистого строкового сервітуту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</w:t>
        <w:tab/>
        <w:t xml:space="preserve">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46:00Z</dcterms:created>
  <dc:creator>Admin</dc:creator>
  <dc:description/>
  <cp:keywords/>
  <dc:language>en-US</dc:language>
  <cp:lastModifiedBy>LUSER</cp:lastModifiedBy>
  <cp:lastPrinted>2016-04-28T10:09:00Z</cp:lastPrinted>
  <dcterms:modified xsi:type="dcterms:W3CDTF">2016-05-13T07:32:00Z</dcterms:modified>
  <cp:revision>10</cp:revision>
  <dc:subject/>
  <dc:title>Проект</dc:title>
</cp:coreProperties>
</file>