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8pt" to="511.8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7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4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договору особистого строкового сервітуту земельної ділянки комунальної власності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враховуючи </w:t>
      </w:r>
      <w:r>
        <w:rPr>
          <w:color w:val="000000"/>
          <w:sz w:val="28"/>
          <w:szCs w:val="28"/>
          <w:lang w:val="uk-UA"/>
        </w:rPr>
        <w:t xml:space="preserve">рішення 8 сесії міської ради 6 скликання від18.05.2011 року №200 «Про затвердження технічної документації із складання особистого сервітуту земельної ділянки та надання дозволу на розміщення малих архітектурних форм», </w:t>
      </w:r>
      <w:r>
        <w:rPr>
          <w:sz w:val="28"/>
          <w:szCs w:val="28"/>
          <w:lang w:val="uk-UA"/>
        </w:rPr>
        <w:t>розглянувши заяву _________________,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термін дії договору особистого строкового сервітуту, зареєстрованого у Могилів-Подільській міській раді від 05.07.2011 року за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1-7/2 на земельну діля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міської ради, площею 0,0030 га по просп. Незалежності, 128-т , _____________________, для обслуговування тимчасової споруди для провадження підприємницької діяльності, продовживши його термін на 5 років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Управлінню містобудування та архітектури міської ради (Дунський Ю.С.) підготувати додаткову угоду до договору особистого строкового сервітуту стосовно ____________________ та подати на підпис міському голові.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ристувачу, зазначеному в п.1, після реєстрації договору особистого строкового сервітуту, в управлінні містобудування та архітектури міської ради, </w:t>
      </w:r>
      <w:r>
        <w:rPr>
          <w:color w:val="000000"/>
          <w:sz w:val="28"/>
          <w:szCs w:val="28"/>
          <w:lang w:val="uk-UA"/>
        </w:rPr>
        <w:t>виконувати обов’язки землекористувача згідно ст. 96 Земельного кодексу Украї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  <w:tab/>
        <w:t xml:space="preserve">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44:00Z</dcterms:created>
  <dc:creator>Admin</dc:creator>
  <dc:description/>
  <cp:keywords/>
  <dc:language>en-US</dc:language>
  <cp:lastModifiedBy>LUSER</cp:lastModifiedBy>
  <cp:lastPrinted>2016-04-28T10:01:00Z</cp:lastPrinted>
  <dcterms:modified xsi:type="dcterms:W3CDTF">2016-05-13T06:11:00Z</dcterms:modified>
  <cp:revision>37</cp:revision>
  <dc:subject/>
  <dc:title>Проект</dc:title>
</cp:coreProperties>
</file>