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418"/>
        <w:gridCol w:w="2745"/>
        <w:gridCol w:w="234"/>
        <w:gridCol w:w="448"/>
      </w:tblGrid>
      <w:tr>
        <w:trPr>
          <w:trHeight w:val="860" w:hRule="atLeast"/>
        </w:trPr>
        <w:tc>
          <w:tcPr>
            <w:tcW w:w="341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41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</w:tc>
        <w:tc>
          <w:tcPr>
            <w:tcW w:w="274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ехнічних документацій із складання договору особистого строкового сервітуту земельних ділянок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міської рад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 р. №244 «Про затвердження Порядку розміщення тимчасових споруд для здійснення підприємницької діяльності», враховуючи звернення гр. гр. _________________, _________________, гр.____________, _____________, _____________, _________________, -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40"/>
        <w:jc w:val="left"/>
        <w:rPr/>
      </w:pPr>
      <w:r>
        <w:rPr>
          <w:szCs w:val="28"/>
        </w:rPr>
        <w:t>1. Затвердити технічні документації із складання договору особистого строкового сервітуту земельних ділянок комунальної власності міської ради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1. гр. _______________________ на земельну ділянку площею </w:t>
      </w:r>
    </w:p>
    <w:p>
      <w:pPr>
        <w:pStyle w:val="Normal"/>
        <w:rPr/>
      </w:pPr>
      <w:r>
        <w:rPr>
          <w:lang w:val="uk-UA"/>
        </w:rPr>
        <w:t>0,0060 га по просп. Героїв, № 41-м, для встановлення двох тимчасових споруд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2. гр. _______________________ на земельну ділянку площею 0,0030 га по </w:t>
      </w:r>
    </w:p>
    <w:p>
      <w:pPr>
        <w:pStyle w:val="Normal"/>
        <w:rPr>
          <w:lang w:val="uk-UA"/>
        </w:rPr>
      </w:pPr>
      <w:r>
        <w:rPr>
          <w:lang w:val="uk-UA"/>
        </w:rPr>
        <w:t>вул. Грецькій, № 2-г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3. гр. _______________________ на земельну ділянку орієнтованою площею 0,0030 га по вул. Грецькій, № 2-е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4. гр. _________________________ на земельну ділянку площею 0,0030 га по </w:t>
      </w:r>
    </w:p>
    <w:p>
      <w:pPr>
        <w:pStyle w:val="Normal"/>
        <w:rPr/>
      </w:pPr>
      <w:r>
        <w:rPr>
          <w:lang w:val="uk-UA"/>
        </w:rPr>
        <w:t>вул. Грецькій, № 2-в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/>
      </w:pPr>
      <w:r>
        <w:rPr>
          <w:lang w:val="uk-UA"/>
        </w:rPr>
        <w:t>1.5. гр. __________________________ на земельну ділянку площею 0,0030 га по вул. Грецькій, № 2-б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6. гр. ________________________ на земельну ділянку площею 0,0030 га по </w:t>
      </w:r>
    </w:p>
    <w:p>
      <w:pPr>
        <w:pStyle w:val="Normal"/>
        <w:rPr/>
      </w:pPr>
      <w:r>
        <w:rPr>
          <w:lang w:val="uk-UA"/>
        </w:rPr>
        <w:t>вул. Грецькій, № 2-д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 Надати дозвіл управлінню містобудування та архітектури міської ради (Дунський Ю.С.) підготувати, зареєструвати та видати договір особистого строкового сервітуту</w:t>
      </w:r>
      <w:r>
        <w:rPr>
          <w:color w:val="000000"/>
          <w:lang w:val="uk-UA"/>
        </w:rPr>
        <w:t xml:space="preserve"> гр.гр. _____________, ______________, ________________, ___________, _________________, _______________ -</w:t>
      </w:r>
      <w:r>
        <w:rPr>
          <w:lang w:val="uk-UA"/>
        </w:rPr>
        <w:t xml:space="preserve"> терміном на 5 років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3. Контроль за виконанням цього рішення покласти на секретар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   </w:t>
        <w:tab/>
        <w:t>П. Бровко</w:t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08:00Z</dcterms:created>
  <dc:creator>Admin</dc:creator>
  <dc:description/>
  <cp:keywords/>
  <dc:language>en-US</dc:language>
  <cp:lastModifiedBy>LUSER</cp:lastModifiedBy>
  <cp:lastPrinted>2016-05-10T14:45:00Z</cp:lastPrinted>
  <dcterms:modified xsi:type="dcterms:W3CDTF">2016-05-13T06:10:00Z</dcterms:modified>
  <cp:revision>22</cp:revision>
  <dc:subject/>
  <dc:title>ПРОЕКТ</dc:title>
</cp:coreProperties>
</file>