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8pt" to="511.8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7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3"/>
        <w:gridCol w:w="3338"/>
        <w:gridCol w:w="302"/>
        <w:gridCol w:w="774"/>
        <w:gridCol w:w="3451"/>
      </w:tblGrid>
      <w:tr>
        <w:trPr>
          <w:trHeight w:val="438" w:hRule="atLeast"/>
        </w:trPr>
        <w:tc>
          <w:tcPr>
            <w:tcW w:w="34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45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несення змін в рішення 53 сесії міської ради 6 скликання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від 27.10.2015 року №1259 та в рішення 7 сесії міської ради 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7 скликання від 29.02.2016 року №117 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 ст. ст. 26, 59 Закону України «Про місцеве самоврядування в Україні», враховуючи рішення виконавчого комітету міської ради від 25.12.1997 р. №382 «Про затвердження переліку вулиць міста з новою нумерацією домоволодінь» та Протокол №7 засідання тимчасової комісії по вивченню можливості перейменування вулиць, площ, провулків, проспектів та інших топонімічних назв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-Подільському від 21.03.2016 року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tLeast" w:line="330" w:before="0" w:after="0"/>
        <w:ind w:left="0" w:firstLine="54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нести зміни в рішення 53 сесії міської ради 6 скликання від 27.10.2015 р. </w:t>
      </w:r>
    </w:p>
    <w:p>
      <w:pPr>
        <w:pStyle w:val="Style17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tLeast" w:line="330" w:before="0" w:after="0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№ </w:t>
      </w:r>
      <w:r>
        <w:rPr>
          <w:rStyle w:val="StrongEmphasis"/>
          <w:b w:val="false"/>
          <w:sz w:val="28"/>
          <w:szCs w:val="28"/>
          <w:lang w:val="uk-UA"/>
        </w:rPr>
        <w:t>1259 «Про перейменування вулиць міста Могилева-Подільського», а саме:</w:t>
      </w:r>
    </w:p>
    <w:p>
      <w:pPr>
        <w:pStyle w:val="Style17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tLeast" w:line="33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sz w:val="28"/>
          <w:szCs w:val="28"/>
          <w:lang w:val="uk-UA"/>
        </w:rPr>
        <w:t>-  в пункті 1 даного рішення слова «М. Горького» змінити на слово «Горького»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tLeast" w:line="330" w:before="0" w:after="0"/>
        <w:ind w:left="0" w:firstLine="540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нести зміни в рішення 7 сесії міської ради 7 скликання від 29.02.2016 року №117 «Про перейменування вулиць міста Могилева-Подільського», а саме: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tLeast" w:line="33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- в </w:t>
      </w:r>
      <w:r>
        <w:rPr>
          <w:rStyle w:val="StrongEmphasis"/>
          <w:b w:val="false"/>
          <w:sz w:val="28"/>
          <w:szCs w:val="28"/>
          <w:lang w:val="uk-UA"/>
        </w:rPr>
        <w:t>підпункті 1.4. пункту 1 слова «</w:t>
      </w:r>
      <w:r>
        <w:rPr>
          <w:sz w:val="28"/>
          <w:szCs w:val="28"/>
          <w:lang w:val="uk-UA"/>
        </w:rPr>
        <w:t xml:space="preserve">вулицю Комарова» </w:t>
      </w:r>
      <w:r>
        <w:rPr>
          <w:rStyle w:val="StrongEmphasis"/>
          <w:b w:val="false"/>
          <w:sz w:val="28"/>
          <w:szCs w:val="28"/>
          <w:lang w:val="uk-UA"/>
        </w:rPr>
        <w:t>змінити на слова «</w:t>
      </w:r>
      <w:r>
        <w:rPr>
          <w:sz w:val="28"/>
          <w:szCs w:val="28"/>
          <w:lang w:val="uk-UA"/>
        </w:rPr>
        <w:t>провулок 2 Шевченка»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 підпункті 1.6. пункту 1 слова «вулицю Матросова» змінити на слова «провулок Матросова»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 підпункті 1.7. пункту 1 слово «Осипенка» змінити на слово «Осипенко»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 підпункті 1.8. пункту 1 слово «Паризької» змінити на слово «Парижської»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tLeast" w:line="330" w:before="0" w:after="0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ab/>
        <w:t xml:space="preserve">- підпункт 1.12. пункту 1 </w:t>
      </w:r>
      <w:r>
        <w:rPr>
          <w:sz w:val="28"/>
          <w:szCs w:val="28"/>
          <w:lang w:val="uk-UA"/>
        </w:rPr>
        <w:t>викласти у новій редакції: «вулицю Чапаєва перейменувати на провулок Івана Франка».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Доповнити пункт 1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ішення 7 сесії міської ради 7 скликання від 29.02.2016 року №117 «Про перейменування вулиць міста Могилева-Подільськог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сля слів 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в м. Могилеві-Подільському» словами наступного змісту «без зміни поштових номерів житлових будинків, установ та споруд»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tLeast" w:line="330" w:before="0" w:after="0"/>
        <w:rPr/>
      </w:pPr>
      <w:r>
        <w:rPr>
          <w:color w:val="000000"/>
          <w:sz w:val="28"/>
          <w:szCs w:val="28"/>
          <w:lang w:val="uk-UA"/>
        </w:rPr>
        <w:tab/>
        <w:t>4. Дане рішення опублікувати в засобах масової інформації та  на офіційному веб-сайті міської ради.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spacing w:lineRule="atLeast" w:line="330"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 Управлінню містобудування та архітектури міської ради (Дунський Ю.С.) провести відповідну роботу щодо внесення змін про включення перейменованих вказаних вулиць в м. Могилеві-Подільському до Словників державного реєстру речових прав на нерухоме майно.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spacing w:lineRule="atLeast" w:line="330"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spacing w:lineRule="atLeast" w:line="330"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540"/>
        <w:jc w:val="left"/>
        <w:rPr/>
      </w:pPr>
      <w:r>
        <w:rPr>
          <w:color w:val="000000"/>
          <w:szCs w:val="28"/>
        </w:rPr>
        <w:tab/>
        <w:t xml:space="preserve">6. </w:t>
      </w:r>
      <w:r>
        <w:rPr>
          <w:szCs w:val="28"/>
        </w:rPr>
        <w:t xml:space="preserve">Контроль за виконанням цього рішення покласти на секретаря міської ради, в.о. першого заступника міського голови Гоцуляка М.В. та на постійну комісію міської ради з питань законності, правопорядку, реформування земельних відносин, охорони довкілля, депутатської діяльності та етики (Якубовська Л.О.). 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shd w:fill="FFFFFF" w:val="clear"/>
        <w:spacing w:lineRule="atLeast" w:line="33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  <w:tab/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42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26:00Z</dcterms:created>
  <dc:creator>Анастасия</dc:creator>
  <dc:description/>
  <cp:keywords/>
  <dc:language>en-US</dc:language>
  <cp:lastModifiedBy>LUSER</cp:lastModifiedBy>
  <cp:lastPrinted>2016-05-04T16:53:00Z</cp:lastPrinted>
  <dcterms:modified xsi:type="dcterms:W3CDTF">2016-05-13T06:06:00Z</dcterms:modified>
  <cp:revision>19</cp:revision>
  <dc:subject/>
  <dc:title>Рішення</dc:title>
</cp:coreProperties>
</file>