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6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 хід виконання Соціальної Програми розвитку фізичної культури та спорту у місті Могилеві – Подільському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013 – 2017 роки за 2015 рік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еруючись ст. 26 Закону України «Про місцеве самоврядування в Україні», відповідно до плану роботи Могилів – Подільської міської ради на ІІ квартал 2016 року «Про хід виконання Соціальної Програми розвитку фізичної культури та спорту у місті Могилеві – Подільському на 2013 – 2017 роки» за 2015 рік, 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Інформацію начальника відділу з питань фізичної культури та спорту Савкова Д.Д. про хід виконання Соціальної Програми розвитку фізичної культури та спорту у місті Могилеві – Подільському на 2013 – 2017 роки за 2015 рік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2. Фінансовому управлінню міської ради (Пампушко Н.Д.) збільшити видатки на утримання та забезпечення навчально-тренувального процесу ДЮСШ, на відрядження спортсменів для участі та проведення спортивно-масових та фізкультурно-оздоровчих заходів з відповідн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Відділу з питань фізичної культури та спорту міської ради (Савков Д.Д.) забезпечити виконання календарного плану фізкультурно-оздоровчих та спортивно-масових заходів Вінницької області та міського календарного плану на 2016 рік, збільшити кількість відряджень збірних команд міста з видів спорту у спортивних змаганнях з олімпійських та неолімпійських видів спорту.</w:t>
      </w:r>
    </w:p>
    <w:p>
      <w:pPr>
        <w:pStyle w:val="Normal"/>
        <w:ind w:firstLine="708"/>
        <w:rPr/>
      </w:pPr>
      <w:r>
        <w:rPr/>
        <w:t>4. Контроль за виконанням даного рішення покласти на заступника міського голови з питань діяльності виконавчих органів Кригана В.І. та на 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</w:t>
      </w:r>
      <w:r>
        <w:rPr/>
        <w:t>Міський голова</w:t>
        <w:tab/>
        <w:tab/>
        <w:tab/>
        <w:tab/>
        <w:tab/>
        <w:t xml:space="preserve">             </w:t>
      </w:r>
      <w:r>
        <w:rPr>
          <w:lang w:val="ru-RU"/>
        </w:rPr>
        <w:t xml:space="preserve">  П. Бров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4:00Z</dcterms:created>
  <dc:creator>Admin</dc:creator>
  <dc:description/>
  <cp:keywords/>
  <dc:language>en-US</dc:language>
  <cp:lastModifiedBy>LUSER</cp:lastModifiedBy>
  <cp:lastPrinted>2016-04-06T16:40:00Z</cp:lastPrinted>
  <dcterms:modified xsi:type="dcterms:W3CDTF">2016-05-10T06:32:00Z</dcterms:modified>
  <cp:revision>3</cp:revision>
  <dc:subject/>
  <dc:title>                                                                                                                 ПРОЕКТ</dc:title>
</cp:coreProperties>
</file>