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    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 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6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5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51"/>
        <w:gridCol w:w="2829"/>
        <w:gridCol w:w="6417"/>
      </w:tblGrid>
      <w:tr>
        <w:trPr>
          <w:trHeight w:val="906" w:hRule="atLeast"/>
        </w:trPr>
        <w:tc>
          <w:tcPr>
            <w:tcW w:w="231" w:type="dxa"/>
            <w:tcBorders/>
          </w:tcPr>
          <w:p>
            <w:pPr>
              <w:pStyle w:val="Style19"/>
              <w:snapToGrid w:val="false"/>
              <w:ind w:left="-2433" w:hanging="0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Style19"/>
              <w:ind w:right="-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282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виконання міської Програми увічнення пам’яті про події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та учасників Великої Вітчизняної війни на 2013-2017 роки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 2015 році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27 Закону України “Про місцеве самоврядування в Україні”, відповідно до Законів України «Про охорону культурної спадщини»</w:t>
      </w:r>
      <w:r>
        <w:rPr>
          <w:color w:val="000000"/>
          <w:sz w:val="28"/>
          <w:szCs w:val="28"/>
          <w:lang w:val="uk-UA"/>
        </w:rPr>
        <w:t>, «Про увічнення Перемоги у Великій Вітчизняній війні 1941-1945 років», на виконання заходів, визначених розпорядженням Кабінету Міністрів України від 17.03.2011 р. № 199-р «Про заходи з увічнення пам’яті про події Великої Вітчизняної війни 1941-1945 років та її учасників на 2011-2015 роки» та розпорядженням Президента України від 21.06.2011 р. №204/2011-рп «Про додаткові заходи з пошуку, дослідження і впорядкування місць поховань жертв війни, політичних репресій та інших трагедій Українського народу», з метою забезпечення реалізації державної політики у сфері охорони культурної спадщини та увічнення перемоги у Великій Вітчизняній війні, -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Інформацію про проведені заходи на виконання основних завдань міської Програми увічнення пам’яті про події та учасників Великої Вітчизняної війни на 2013-2017 роки у 2015 році взяти до відома.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Керівникам структурних підрозділів міської ради продовжити роботу по виконанню заходів міської Програми </w:t>
      </w:r>
      <w:r>
        <w:rPr>
          <w:bCs/>
          <w:sz w:val="28"/>
          <w:szCs w:val="28"/>
          <w:lang w:val="uk-UA" w:eastAsia="uk-UA"/>
        </w:rPr>
        <w:t>увічнення пам’яті про події та учасників Великої Вітчизняної війни на 2013-2017 роки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з питань діяльності виконавчих органів Кригана В.І., та на постійну комісію з питань освіти, культури, духовного відродження, молоді, спорту та засобів масової інформації (Горобець А.В.).  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h">
    <w:name w:val="bh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3:00Z</dcterms:created>
  <dc:creator>Admin</dc:creator>
  <dc:description/>
  <cp:keywords/>
  <dc:language>en-US</dc:language>
  <cp:lastModifiedBy>LUSER</cp:lastModifiedBy>
  <cp:lastPrinted>2016-04-29T11:10:00Z</cp:lastPrinted>
  <dcterms:modified xsi:type="dcterms:W3CDTF">2016-05-10T06:28:00Z</dcterms:modified>
  <cp:revision>22</cp:revision>
  <dc:subject/>
  <dc:title>П Р О Е К Т</dc:title>
</cp:coreProperties>
</file>