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6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3"/>
        <w:gridCol w:w="3183"/>
        <w:gridCol w:w="288"/>
        <w:gridCol w:w="738"/>
        <w:gridCol w:w="3291"/>
      </w:tblGrid>
      <w:tr>
        <w:trPr>
          <w:trHeight w:val="524" w:hRule="atLeast"/>
        </w:trPr>
        <w:tc>
          <w:tcPr>
            <w:tcW w:w="3294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ід 26.04.2016 р.</w:t>
            </w:r>
          </w:p>
        </w:tc>
        <w:tc>
          <w:tcPr>
            <w:tcW w:w="3293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сії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left" w:pos="8222" w:leader="none"/>
          <w:tab w:val="right" w:pos="8306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внесення змін до структури та штатної чисельності</w:t>
      </w:r>
    </w:p>
    <w:p>
      <w:pPr>
        <w:pStyle w:val="Header"/>
        <w:tabs>
          <w:tab w:val="clear" w:pos="4153"/>
          <w:tab w:val="right" w:pos="8306" w:leader="none"/>
          <w:tab w:val="left" w:pos="9900" w:leader="none"/>
        </w:tabs>
        <w:ind w:right="2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огилів-Подільської регіональної аварійно-рятувальної служби «Дніст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right" w:pos="8306" w:leader="none"/>
          <w:tab w:val="left" w:pos="9900" w:leader="none"/>
        </w:tabs>
        <w:ind w:right="21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враховуючи клопотання начальника Могилів-Подільської регіональної аварійно-рятувальної служби «Дністер» Чернятинського О.П. та у зв’язку з виробничою необхідністю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штатного розпису Могилів-Подільської регіональної аварійно-рятувальної служби «Дністер», а саме:</w:t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вести до штатного розпису з 1 травня 2016 року 2 посади: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матрос - рятувальник  – 2 штатні одиниці;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судноводій – 1 штатна  одиниця.</w:t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Могилів-Подільської регіональної аварійно-рятувальної служби «Дністер» Чернятинському О.П. здійснити визначені чинним законодавством заходи відповідно до даного рішення.</w:t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ному бухгалтеру Могилів-Подільської регіональної аварійно-рятувальної служби «Дністер» привести у відповідність до даного рішення штатний розпис Могилів-Подільської регіональної аварійно-рятувальної служби «Дністер» в межах бюджетних призначень.</w:t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секретаря міської ради, в. о. першого заступника міського голови Гоцуляка М.В..</w:t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900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80"/>
      <w:sz w:val="28"/>
      <w:szCs w:val="28"/>
      <w:lang w:val="uk-UA"/>
    </w:rPr>
  </w:style>
  <w:style w:type="paragraph" w:styleId="Style18">
    <w:name w:val="Цитата"/>
    <w:basedOn w:val="Normal"/>
    <w:qFormat/>
    <w:pPr>
      <w:spacing w:lineRule="auto" w:line="240" w:before="0" w:after="0"/>
      <w:ind w:left="1418" w:right="1813" w:hanging="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6:00Z</dcterms:created>
  <dc:creator>User</dc:creator>
  <dc:description/>
  <cp:keywords/>
  <dc:language>en-US</dc:language>
  <cp:lastModifiedBy>LUSER</cp:lastModifiedBy>
  <cp:lastPrinted>2016-05-04T12:09:00Z</cp:lastPrinted>
  <dcterms:modified xsi:type="dcterms:W3CDTF">2016-05-04T09:11:00Z</dcterms:modified>
  <cp:revision>4</cp:revision>
  <dc:subject/>
  <dc:title/>
</cp:coreProperties>
</file>