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2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1"/>
        <w:gridCol w:w="3230"/>
        <w:gridCol w:w="291"/>
        <w:gridCol w:w="749"/>
        <w:gridCol w:w="3339"/>
      </w:tblGrid>
      <w:tr>
        <w:trPr>
          <w:trHeight w:val="622" w:hRule="atLeast"/>
        </w:trPr>
        <w:tc>
          <w:tcPr>
            <w:tcW w:w="334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341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Програми військово-патріотичного вихо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молоді до військової служби, рекламування та пропаг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ї служби за контрактом в Збройних Силах України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. Могилеві-Подільському на період 2012-2016 роки за 201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ab/>
        <w:t>Керуючись ст. ст. 26, 59 Закону України “Про місцеве самоврядування в Україні”, відповідно до плану роботи міської ради на ІІ квартал 2016 року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Інформацію військового комісара Могилів-Подільського об’єднаного міського військового комісаріату Лунгола В.М. про хід виконання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-Подільському на період 2012-2016 роки за 2015 рік взяти до відома.</w:t>
      </w:r>
    </w:p>
    <w:p>
      <w:pPr>
        <w:pStyle w:val="TextBody"/>
        <w:ind w:firstLine="720"/>
        <w:jc w:val="left"/>
        <w:rPr/>
      </w:pPr>
      <w:r>
        <w:rPr>
          <w:sz w:val="28"/>
          <w:szCs w:val="28"/>
        </w:rPr>
        <w:t>2. Військовому комісару Могилів-Подільського об’єднаного міського військового комісаріату Лунголу В.М. та начальнику управління освіти міської ради Коновалову В.Ф.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сприяти розвитку зацікавленості учнівської та студентської молоді у вивчені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 військової справи;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підвищувати рівень їх фізичної та психологічної підготовки через проведення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ртакіади із допризовною і призовною молоддю, змагань з військово-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ладних видів спорту;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активізувати та проводити роботу з відбору та підготовки юнаків для вступу до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щих військово-навчальних закладів.</w:t>
      </w:r>
    </w:p>
    <w:p>
      <w:pPr>
        <w:pStyle w:val="TextBody"/>
        <w:ind w:firstLine="720"/>
        <w:jc w:val="left"/>
        <w:rPr/>
      </w:pPr>
      <w:r>
        <w:rPr>
          <w:sz w:val="28"/>
          <w:szCs w:val="28"/>
        </w:rPr>
        <w:t>3. Директору КП “ПТРЦ “Краяни” Фоменко Т.А., військовому комісару Могилів-Подільського об’єднаного міського військового комісаріату Лунголу В.М. організувати виступи в засобах масової інформації з питань рекламування військової служби за контрактом.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ий голова </w:t>
        <w:tab/>
        <w:tab/>
        <w:tab/>
        <w:t xml:space="preserve">                </w:t>
        <w:tab/>
        <w:tab/>
        <w:tab/>
        <w:t>П. Бровко</w:t>
      </w:r>
    </w:p>
    <w:sectPr>
      <w:type w:val="nextPage"/>
      <w:pgSz w:w="12240" w:h="15840"/>
      <w:pgMar w:left="1701" w:right="4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22:00Z</dcterms:created>
  <dc:creator>Микола Мудрицький</dc:creator>
  <dc:description/>
  <cp:keywords/>
  <dc:language>en-US</dc:language>
  <cp:lastModifiedBy>LUSER</cp:lastModifiedBy>
  <dcterms:modified xsi:type="dcterms:W3CDTF">2016-05-10T05:32:00Z</dcterms:modified>
  <cp:revision>6</cp:revision>
  <dc:subject/>
  <dc:title/>
</cp:coreProperties>
</file>