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567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before="120" w:after="0"/>
        <w:ind w:firstLine="426"/>
        <w:outlineLvl w:val="0"/>
        <w:rPr>
          <w:rFonts w:ascii="Georgia" w:hAnsi="Georgia" w:cs="Georgia"/>
          <w:b w:val="false"/>
          <w:b w:val="false"/>
          <w:bCs/>
          <w:smallCaps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smallCaps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smallCaps/>
          <w:color w:val="000000"/>
          <w:sz w:val="28"/>
          <w:szCs w:val="28"/>
        </w:rPr>
        <w:t>УКРАЇНА</w:t>
      </w:r>
      <w:r>
        <w:rPr>
          <w:rFonts w:cs="Georgia" w:ascii="Georgia" w:hAnsi="Georgia"/>
          <w:i/>
          <w:smallCaps/>
          <w:color w:val="000000"/>
          <w:sz w:val="32"/>
          <w:szCs w:val="32"/>
        </w:rPr>
        <w:br/>
      </w:r>
      <w:r>
        <w:rPr>
          <w:rFonts w:cs="Georgia" w:ascii="Georgia" w:hAnsi="Georgia"/>
          <w:b w:val="false"/>
          <w:smallCaps/>
          <w:color w:val="000000"/>
          <w:sz w:val="28"/>
          <w:szCs w:val="28"/>
        </w:rPr>
        <w:t xml:space="preserve">          МОГИЛІВ-ПОДІЛЬСЬКА МІСЬКА РАДА</w:t>
      </w:r>
      <w:r>
        <w:rPr>
          <w:rFonts w:cs="Georgia" w:ascii="Georgia" w:hAnsi="Georgia"/>
          <w:smallCaps/>
          <w:color w:val="000000"/>
          <w:sz w:val="28"/>
          <w:szCs w:val="28"/>
        </w:rPr>
        <w:br/>
      </w:r>
      <w:r>
        <w:rPr>
          <w:rFonts w:cs="Georgia" w:ascii="Georgia" w:hAnsi="Georgia"/>
          <w:b w:val="false"/>
          <w:smallCaps/>
          <w:color w:val="000000"/>
          <w:sz w:val="28"/>
          <w:szCs w:val="28"/>
        </w:rPr>
        <w:t xml:space="preserve">        ВІННИЦЬКОЇ ОБЛАСТІ</w:t>
      </w:r>
    </w:p>
    <w:p>
      <w:pPr>
        <w:pStyle w:val="Style14"/>
        <w:rPr>
          <w:rFonts w:ascii="Georgia" w:hAnsi="Georgia" w:cs="Georgia"/>
          <w:b w:val="false"/>
          <w:b w:val="false"/>
          <w:bCs/>
          <w:smallCaps/>
          <w:color w:val="000000"/>
          <w:sz w:val="32"/>
          <w:szCs w:val="32"/>
        </w:rPr>
      </w:pPr>
      <w:r>
        <w:rPr>
          <w:rFonts w:cs="Georgia" w:ascii="Georgia" w:hAnsi="Georgia"/>
          <w:b w:val="false"/>
          <w:bCs/>
          <w:smallCap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</w:t>
      </w:r>
      <w:r>
        <w:rPr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№</w:t>
      </w:r>
      <w:r>
        <w:rPr>
          <w:i/>
          <w:color w:val="000000"/>
          <w:sz w:val="32"/>
          <w:szCs w:val="32"/>
        </w:rPr>
        <w:t>15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062"/>
        <w:gridCol w:w="276"/>
        <w:gridCol w:w="711"/>
        <w:gridCol w:w="3164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67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Про виконання Програми за 2014 -2015 роки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затвердження </w:t>
      </w:r>
      <w:r>
        <w:rPr>
          <w:b/>
          <w:bCs/>
          <w:color w:val="000000"/>
          <w:sz w:val="28"/>
          <w:szCs w:val="28"/>
          <w:lang w:val="uk-UA"/>
        </w:rPr>
        <w:t xml:space="preserve">Програми забезпечення  протидії протиправній діяльності на державному кордоні в межах Могилів-Подільського контрольованого прикордонного району, розвиток та вдосконаленн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гилів-Подільського прикордонного загону на 2016-2020 рок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і 26 Закону України «Про місцеве самоврядування в Україні», -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val="uk-UA"/>
        </w:rPr>
        <w:t>1. Інформацію «Про Програму забезпечення протидії протиправній діяльності на державному кордоні в межах Могилів-Подільського контрольованого прикордонного району, розвитку та вдосконалення Могилів-Подільського прикордонного загону на 2014-2015 роки» взяти до відома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твердити «Програму забезпечення  протидії протиправній діяльності на державному кордоні в межах Могилів-Подільського контрольованого прикордонного району, розвиток та вдосконалення Могилів-Подільського прикордонного загону на 2016-2020 роки» , що додається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му управлінню міської ради (Пампушко Н.Д.) здійснювати фінансування Програми при наявності бюджетних призначень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У зв’язку із закінченням терміну дії програми «Про затвердження програми забезпечення протидії діяльності на державному кордоні в межах Могилів-Подільського контрольованого прикордонного району на 2014-2015 роках, розвитку та вдосконалення Могилів-Подільського прикордонного загону у 2014 році», затверджену рішенням 39 сесії міської ради 6 скликання від 31 січня 2014 року № 906, зняти з контролю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нтроль за виконанням даного рішення покласти на секретар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Якубовська Л.О.)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П. Бровко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8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6.04.2016 року № 15</w:t>
      </w:r>
      <w:r>
        <w:rPr>
          <w:sz w:val="28"/>
          <w:szCs w:val="28"/>
          <w:lang w:val="uk-UA"/>
        </w:rPr>
        <w:t>7</w:t>
      </w:r>
    </w:p>
    <w:p>
      <w:pPr>
        <w:pStyle w:val="Normal"/>
        <w:ind w:left="5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Програма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</w:t>
      </w:r>
      <w:r>
        <w:rPr>
          <w:b/>
          <w:bCs/>
          <w:sz w:val="40"/>
          <w:szCs w:val="40"/>
        </w:rPr>
        <w:t>абезпечення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протидії протиправній діяльності на державному кордоні</w:t>
      </w: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в межах Могилів-Подільського контрольованого прикордонного району,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розвит</w:t>
      </w:r>
      <w:r>
        <w:rPr>
          <w:b/>
          <w:bCs/>
          <w:color w:val="000000"/>
          <w:sz w:val="40"/>
          <w:szCs w:val="40"/>
          <w:lang w:val="uk-UA"/>
        </w:rPr>
        <w:t>о</w:t>
      </w:r>
      <w:r>
        <w:rPr>
          <w:b/>
          <w:bCs/>
          <w:color w:val="000000"/>
          <w:sz w:val="40"/>
          <w:szCs w:val="40"/>
        </w:rPr>
        <w:t>к та вдосконалення Могилів-Подільського прикордонного загону</w:t>
      </w:r>
      <w:r>
        <w:rPr>
          <w:b/>
          <w:bCs/>
          <w:sz w:val="40"/>
          <w:szCs w:val="40"/>
        </w:rPr>
        <w:t xml:space="preserve"> на 2016-2020 роки</w:t>
      </w:r>
    </w:p>
    <w:p>
      <w:pPr>
        <w:pStyle w:val="Normal"/>
        <w:ind w:firstLine="709"/>
        <w:jc w:val="both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грами з</w:t>
      </w:r>
      <w:r>
        <w:rPr>
          <w:b/>
          <w:bCs/>
          <w:sz w:val="28"/>
          <w:szCs w:val="28"/>
          <w:lang w:val="uk-UA"/>
        </w:rPr>
        <w:t>абезпечення протидії протиправній діяльності на державному кордоні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 межах Могилів-Подільського контрольованого прикордонного району, розвиток та вдосконалення Могилів-Подільського прикордонного загону на 2016-2020 роки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5021"/>
      </w:tblGrid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ки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прикордонний загін, Могилів-Подільська міська рада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від 27 жовтня 2009 року № 870\2009 «Про рішення Ради національної безпеки і оборони України», постанови Кабінету Міністрів України від 18 січня 2003 року № 48 «Про затвердження Порядку здійснення координації діяльності органів виконавчої влади та органів місцевого самоврядування з питань додержання режимів на державному кордоні», положення «Про прикордонний режим», затвердженого постановою Кабінету Міністрів України від 27 липня 1998 року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47(із змінами)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прикордонний загін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виконавець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прикордонний загін</w:t>
            </w:r>
          </w:p>
        </w:tc>
      </w:tr>
      <w:tr>
        <w:trPr>
          <w:trHeight w:val="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прикордонний загін, Могилів-Подільська міська рада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Default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1 млн</w:t>
            </w:r>
            <w:r>
              <w:rPr>
                <w:sz w:val="28"/>
                <w:szCs w:val="28"/>
                <w:shd w:fill="FFFFFF" w:val="clear"/>
              </w:rPr>
              <w:t>. грн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: 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>8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ького бюджету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 тис. 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 xml:space="preserve">1. </w:t>
      </w:r>
      <w:r>
        <w:rPr>
          <w:b/>
          <w:color w:val="000000"/>
          <w:sz w:val="32"/>
          <w:szCs w:val="32"/>
          <w:shd w:fill="FFFFFF" w:val="clear"/>
        </w:rPr>
        <w:t>Мета Програми</w:t>
      </w:r>
    </w:p>
    <w:p>
      <w:pPr>
        <w:pStyle w:val="Normal"/>
        <w:spacing w:lineRule="exact" w:line="260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exact" w:line="2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color w:val="000000"/>
          <w:sz w:val="28"/>
          <w:szCs w:val="28"/>
          <w:shd w:fill="FFFFFF" w:val="clear"/>
        </w:rPr>
        <w:t>Визначення проблемних питань на розв’язання яких спрямована Програма</w:t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bookmarkStart w:id="0" w:name="17"/>
      <w:bookmarkEnd w:id="0"/>
      <w:r>
        <w:rPr>
          <w:sz w:val="28"/>
          <w:szCs w:val="28"/>
        </w:rPr>
        <w:t>На тлі посилення економічних, соціальних та воєнних загроз, зростання нестабільності у світі постають нові виклики національній безпеці не лише у сировинній, енергетичній, фінансовій, інформаційній, екологічній, продовольчій сферах, а і у поширенні зброї масового ураження, тероризмі, транснаціональній організованій злочинності, нелегальній міграції, ескалації міждержавних і громадянських конфліктів, які стають дедалі інтенсивнішими і охоплюють практично всі регіони нашої держави і більшість країн світу.</w:t>
      </w:r>
    </w:p>
    <w:p>
      <w:pPr>
        <w:pStyle w:val="Default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ордонне розташування міста Могилів-Подільський та розвинена транспортна інфраструктура Вінниччини обумовлюють існування значного пасажиро-вантажного потоку і контрабандного ввезення (транзиту) зброї, боєприпасів та вибухових речовин. Беручи до уваги загальну тенденцію до посилення на міжнародному рівні заходів з протидії терористичним проявам, нагальною залишається проблема впровадження ефективних механізмів нейтралізації потенційних умов, які сприяють поширенню терористичних загроз в Україн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відмічається тенденція до зростання потоків нелегальної міграції, кількості спроб прихованого ввезення вогнепальної зброї, боєприпасів та наркотичних речов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гилів-Подільський прикордонний загін, виконуючи завдання з охорони державного кордону, забезпечив лише у 2015 році затримання майже 600 правопорушників, накладено адміністративних стягнень на суму більше 340 тис. гривень, затримано контрабандних товарів на суму майже 2,2 млн. грив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гом 2015 року продовжувались заходи щодо інженерного облаштування українсько-молдовського державного кордону, на що було спрямовано кошти як державного так і обласного бюджету та бюджетів окремих районів області. Зокрема облаштовано фортифікаційні перешкоди у вигляді суцільного рову довжиною 34,9 км, протитанкового рову – 6,5 км, загороджувального паркану з колючого дроту – 2,63 км, прочищено просіки вздовж лінії державного кордону – 35,05 км, розроблено нову контрольно-смугову смугу протяжністю 1,5 км, облаштовано колючим дротом та загородженням «Єгоза» периметри військових містечок та інші. Такі заходи необхідно проводити і в подальш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свід попередніх років вказує, що для усунення проблем, пов’язаних з протидією протиправній діяльності на державному кордоні, необхідно забезпечити реалізацію державної політики у сфері профілактики, своєчасного виявлення та припинення протиправних дій  шляхом об’єднання зусиль правоохоронних органів, органів державної влади та громадсько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вдання (цілі та пріоритети)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и та пріоритетними напрямами Програми є:</w: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безпечення  правопорядку на державному кордоні та в прикордонні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 дотримання законності під ча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хорони державного кордону України, здійснення прикордонного контролю і пропуску через державний кордон України осіб, транспортних засобів, вантажів та іншого майна, а також виявлення і припинення випадків незаконного їх переміщ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  дотримання режиму державного кордону та прикордонного режим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232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- координації діяльності військових формувань та відповідних правоохоронних органів, пов’язаної із захистом державного кордону України, а також діяльності державних органів, що здійснюють різні види контролю при перетинанні державного кордону України або беруть участь у забезпеченні режиму державного кордону, прикордонного режиму і режиму в пунктах пропуску через державний кордон України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23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своєчасне та </w:t>
      </w:r>
      <w:r>
        <w:rPr>
          <w:spacing w:val="2"/>
          <w:sz w:val="28"/>
          <w:szCs w:val="28"/>
        </w:rPr>
        <w:t>оперативн</w:t>
      </w:r>
      <w:r>
        <w:rPr>
          <w:spacing w:val="2"/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реагування на обстановку на державному кордоні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лаштування будівель та споруд прикордонного загону з метою створення умов для несення служби та організації побуту особового складу прикордонного загону, зберігання та обслуговування техніки;</w:t>
      </w:r>
    </w:p>
    <w:p>
      <w:pPr>
        <w:pStyle w:val="Normal"/>
        <w:widowControl w:val="false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інженерне облаштування ділянки українсько-молдовського державного кордону; </w:t>
      </w:r>
    </w:p>
    <w:p>
      <w:pPr>
        <w:pStyle w:val="Normal"/>
        <w:widowControl w:val="false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лаштування пунктів пропуску на державному кордонн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пущення проникнення на територію України радикально налаштованих організованих груп і осіб з засобами теро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тидія незаконному переміщенню через державний кордон зброї, боєприпасів, вибухових речовин, наркотичних засобів, підакцизної групи товарів та продукції широкого вжитку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ктивізація роботи з питань протидії незаконній міграції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творення позитивного іміджу, як персоналу Державної прикордонної служби України так і міста та держави в цілому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ідвищення довіри до поліцейського та іншого правоохоронця, як представника органу влади, який служить суспільству та до органів судової влади та суміжних правових інститутів.</w:t>
      </w:r>
    </w:p>
    <w:p>
      <w:pPr>
        <w:pStyle w:val="Normal"/>
        <w:shd w:fill="FFFFFF" w:val="clear"/>
        <w:spacing w:lineRule="auto" w:line="23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ляхи розв’язання головних проблем та досягнення поставлених цілей</w:t>
      </w:r>
    </w:p>
    <w:p>
      <w:pPr>
        <w:pStyle w:val="Normal"/>
        <w:shd w:fill="FFFFFF" w:val="clear"/>
        <w:spacing w:lineRule="auto" w:line="232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before="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Оптимальний варіант забезпечення протидії протиправній діяльності на державному кордоні та в прикордонні можливий за рахунок в</w:t>
      </w:r>
      <w:r>
        <w:rPr>
          <w:bCs/>
          <w:sz w:val="28"/>
          <w:szCs w:val="28"/>
          <w:lang w:val="uk-UA"/>
        </w:rPr>
        <w:t>життя скоординованих заходів для виявлення та припинення протиправної діяльності, пов’язаної з незаконним переміщенням через державний кордон зброї, боєприпасів, вибухових речовин, наркотичної сировини,  контрабандних товарів та вантажів, дискредитації каналів торгівлі людьми та нелегальної міграції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а реалізація комплексу заходів з протидії протиправній діяльності на державному кордоні та в прикордонні можлива шляхом виконання протягом 2016-2020 років таких завдань: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bCs/>
          <w:sz w:val="28"/>
          <w:szCs w:val="28"/>
          <w:lang w:val="uk-UA"/>
        </w:rPr>
        <w:t>проведення заходів, спрямованих  на виявлення організованих злочинних угрупувань, які створили міжнародні та міжрегіональні канали постачання через державний кордон наркотичних засобів, особливо синтетичних. У разі їх виявлення – вжиття заходів по припиненню їх діяль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родовження проведення заходів, спрямованих на запобігання діяльності організованих злочинних угрупувань та окремих осіб, які спеціалізуються на торгівлі людьми та нелегальній міграції. В разі отримання інформації про ознаки підготовки до даного виду протиправної діяльності або їх скоєння – вжиття відповідних заходів правового реагування відповідно до компетенції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ня профілактичної роботи з керівництвом та співробітниками автотранспортних підприємств, таксистами, які можуть здійснювати підвіз незаконних мігрантів  до державного кордону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 припинення протиправної діяльності, пов’язаної з незаконним переміщенням спирту та тютюнових виробів, виявлення та притягнення до відповідальності осіб, що причетні до незаконного переміщення підакцизної групи товарів, а також товарів народного вжитку та сільськогосподарської продукції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проведення  заходів щодо створення на підприємствах, в установах, учбових закладах міста Могилів-Подільський громадських формувань з охорони громадського порядку і державного кордону, забезпечення їх необхідними документами та матеріально-технічними засобами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проведення щорічної ревізії наявних місць масового відпочинку населення, купання та рибальства в межах </w:t>
      </w:r>
      <w:r>
        <w:rPr>
          <w:bCs/>
          <w:sz w:val="28"/>
          <w:szCs w:val="28"/>
          <w:lang w:val="uk-UA"/>
        </w:rPr>
        <w:t>міста Могилева-Подільського</w:t>
      </w:r>
      <w:r>
        <w:rPr>
          <w:sz w:val="28"/>
          <w:szCs w:val="28"/>
          <w:lang w:val="uk-UA"/>
        </w:rPr>
        <w:t>, а також порядку їх обладнання та використання, які затверджувати рішенням міської ради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проведення заходів щодо контролю за станом облаштування та утримання наявної інфраструктури пунктів базування маломірних суден та інших плавзасоб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іоритети, напрями їх реалізації та заходи Програми подані у додатку 1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чікувані результати виконання Програми</w:t>
      </w:r>
    </w:p>
    <w:p>
      <w:pPr>
        <w:pStyle w:val="Style23"/>
        <w:shd w:fill="FFFFFF" w:val="clear"/>
        <w:spacing w:lineRule="atLeast" w:line="216" w:before="0" w:after="0"/>
        <w:ind w:firstLine="708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 w:eastAsia="en-US"/>
        </w:rPr>
        <w:t>створити сучасну систему охорони державного кордону та суверенних прав України, підвищити спроможність компетентних органів протидіяти потенційним загрозам</w:t>
      </w:r>
      <w:r>
        <w:rPr>
          <w:sz w:val="28"/>
          <w:szCs w:val="28"/>
          <w:lang w:val="uk-UA" w:eastAsia="en-US"/>
        </w:rPr>
        <w:t>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>
          <w:sz w:val="28"/>
          <w:szCs w:val="28"/>
          <w:lang w:val="uk-UA"/>
        </w:rPr>
      </w:pPr>
      <w:bookmarkStart w:id="1" w:name="n44"/>
      <w:bookmarkEnd w:id="1"/>
      <w:r>
        <w:rPr>
          <w:sz w:val="28"/>
          <w:szCs w:val="28"/>
          <w:lang w:val="uk-UA"/>
        </w:rPr>
        <w:t>забезпечити ефективну протидію незаконному переміщенню через державний кордон нелегальних мігрантів, зброї, боєприпасів, наркотичних засобів та прекурсорів, контрабандних товарів та вантажі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побігати та припиняти </w:t>
      </w:r>
      <w:r>
        <w:rPr>
          <w:bCs/>
          <w:sz w:val="28"/>
          <w:szCs w:val="28"/>
        </w:rPr>
        <w:t xml:space="preserve">протиправну діяльність, пов’язану з незаконним переміщенням спирту та тютюнових виробів, виявляти організаторів та посібників, що причетні до незаконного переміщення підакцизної групи товарів, а також товарів народного вжитку та сільськогосподарської продукції з подальшою дискредитацією їх діяльності;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покращення та прискорення умов перетинання державного кордону громадянами в пунктах пропуску через державний кордон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додатково створити та забезпечити діяльність </w:t>
      </w:r>
      <w:r>
        <w:rPr>
          <w:bCs/>
          <w:sz w:val="28"/>
          <w:szCs w:val="28"/>
        </w:rPr>
        <w:t>громадських формувань з охорони громадського порядку і державного кордону, активно використовуват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їх членів в охороні державного кордону та протидії протиправній діяльності на державному кордоні;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створити належні умови для утримання маломірних суден та інших плавзасобів на пунктах їх базування, забезпечити належний контроль за порядком облаштування та функціонування пунктів базування;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забезпечити дотримання правил прикордонного режиму місцевим населенням прикордоння;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   створити належні умови</w:t>
      </w:r>
      <w:r>
        <w:rPr>
          <w:sz w:val="28"/>
          <w:szCs w:val="28"/>
        </w:rPr>
        <w:t xml:space="preserve"> для несення служби та організації побуту особового складу прикордонного загону, зберігання та обслуговування технік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покращення  позитивного іміджу, як персоналу Державної прикордонної служби України так і міста та держави в цілому.</w:t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Програми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ис. грн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</w:t>
            </w:r>
          </w:p>
          <w:p>
            <w:pPr>
              <w:pStyle w:val="Normal"/>
              <w:rPr/>
            </w:pPr>
            <w:r>
              <w:rPr/>
              <w:t xml:space="preserve">які пропонується </w:t>
            </w:r>
          </w:p>
          <w:p>
            <w:pPr>
              <w:pStyle w:val="Normal"/>
              <w:rPr/>
            </w:pPr>
            <w:r>
              <w:rPr/>
              <w:t>залучити на</w:t>
            </w:r>
          </w:p>
          <w:p>
            <w:pPr>
              <w:pStyle w:val="Normal"/>
              <w:rPr/>
            </w:pPr>
            <w:r>
              <w:rPr/>
              <w:t>виконання заходів</w:t>
            </w:r>
          </w:p>
          <w:p>
            <w:pPr>
              <w:pStyle w:val="Normal"/>
              <w:rPr/>
            </w:pPr>
            <w:r>
              <w:rPr/>
              <w:t xml:space="preserve">Прогр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  <w:p>
            <w:pPr>
              <w:pStyle w:val="Normal"/>
              <w:rPr/>
            </w:pPr>
            <w:r>
              <w:rPr/>
              <w:t>витрат</w:t>
            </w:r>
          </w:p>
          <w:p>
            <w:pPr>
              <w:pStyle w:val="Normal"/>
              <w:rPr/>
            </w:pPr>
            <w:r>
              <w:rPr/>
              <w:t>на вико-нання заходів</w:t>
            </w:r>
          </w:p>
          <w:p>
            <w:pPr>
              <w:pStyle w:val="Normal"/>
              <w:rPr/>
            </w:pPr>
            <w:r>
              <w:rPr/>
              <w:t>Прог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 всього, 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6. Контроль за ходом  виконання заходів Програми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ab/>
        <w:t xml:space="preserve"> Контроль за ходом виконання заходів Програми здійснюють постійні комісії Могилів-Поділь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ab/>
        <w:t xml:space="preserve"> Інформація про хід виконання заходів Програми заслуховується два рази на рік і не рідше одного разу на рік вноситься на розгляд пленарних засідань сесій Могилів-Подільської міської ради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6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zCs w:val="28"/>
          <w:shd w:fill="FFFFFF" w:val="clear"/>
          <w:lang w:val="uk-UA"/>
        </w:rPr>
        <w:t xml:space="preserve">                             </w:t>
      </w:r>
      <w:r>
        <w:rPr>
          <w:b/>
          <w:i/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Додаток</w:t>
      </w:r>
    </w:p>
    <w:p>
      <w:pPr>
        <w:pStyle w:val="Normal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hd w:fill="FFFFFF" w:val="clear"/>
        </w:rPr>
        <w:t>до Програми</w:t>
      </w:r>
    </w:p>
    <w:p>
      <w:pPr>
        <w:pStyle w:val="Normal"/>
        <w:jc w:val="cente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Шляхи розв’язання головних проблем та досягнення поставлених цілей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84"/>
        <w:gridCol w:w="734"/>
        <w:gridCol w:w="1802"/>
        <w:gridCol w:w="1610"/>
        <w:gridCol w:w="910"/>
        <w:gridCol w:w="730"/>
        <w:gridCol w:w="814"/>
        <w:gridCol w:w="738"/>
        <w:gridCol w:w="903"/>
        <w:gridCol w:w="749"/>
        <w:gridCol w:w="1515"/>
      </w:tblGrid>
      <w:tr>
        <w:trPr>
          <w:trHeight w:val="79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ab/>
            </w:r>
            <w:r>
              <w:rPr>
                <w:b/>
              </w:rPr>
              <w:t>№ п/п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у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-н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ний обсяг фінансування </w:t>
            </w:r>
            <w:r>
              <w:rPr>
                <w:b/>
                <w:i/>
              </w:rPr>
              <w:t>(тис. грн.)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 т.ч. за рокам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ікув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й результат</w:t>
            </w:r>
          </w:p>
        </w:tc>
      </w:tr>
      <w:tr>
        <w:trPr>
          <w:trHeight w:val="155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илення охорони та інженерне до облаштування українсько-молдовського державного кордону</w:t>
            </w:r>
          </w:p>
        </w:tc>
      </w:tr>
      <w:tr>
        <w:trPr>
          <w:trHeight w:val="78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нженерне облаштування ділянки українсько-молдовського державного кордону в межах міста Могилів-Подільський</w:t>
            </w:r>
            <w:r>
              <w:rPr>
                <w:lang w:val="uk-UA"/>
              </w:rPr>
              <w:t>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6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Могилів-Подільський прикордонний загін, Могилів-Подільська міська рада</w:t>
            </w:r>
            <w:r>
              <w:rPr>
                <w:lang w:val="uk-UA"/>
              </w:rPr>
              <w:t>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міста</w:t>
            </w:r>
          </w:p>
          <w:p>
            <w:pPr>
              <w:pStyle w:val="Normal"/>
              <w:ind w:hanging="156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rStyle w:val="FontStyle"/>
                <w:sz w:val="24"/>
                <w:szCs w:val="24"/>
                <w:lang w:val="uk-UA"/>
              </w:rPr>
            </w:pPr>
            <w:r>
              <w:rPr>
                <w:rStyle w:val="FontStyle"/>
                <w:sz w:val="24"/>
                <w:szCs w:val="24"/>
              </w:rPr>
              <w:t>Покращення умов додержання прикордон</w:t>
            </w:r>
            <w:r>
              <w:rPr>
                <w:rStyle w:val="Font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FontStyle"/>
                <w:sz w:val="24"/>
                <w:szCs w:val="24"/>
              </w:rPr>
              <w:t>ного режиму.</w:t>
            </w:r>
          </w:p>
        </w:tc>
      </w:tr>
      <w:tr>
        <w:trPr>
          <w:trHeight w:val="266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блаштування будівель та споруд прикордонного загону з метою створення умов для несення служби та організації побуту особового складу прикордонного загону, зберігання та обслуговування техні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Могилів-Подільський прикордонний загін, Могилів-Подільська міська рад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ворення належних умов для несення служби т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ідвищення боєздат</w:t>
            </w:r>
            <w:r>
              <w:rPr>
                <w:lang w:val="uk-UA"/>
              </w:rPr>
              <w:t>-</w:t>
            </w:r>
            <w:r>
              <w:rPr/>
              <w:t>ності особового складу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умов для своєчасного реагування на обстановку на державному кордо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огилів-Подільський прикордонний загін, Могилів-Подільська міська рада</w:t>
            </w:r>
            <w:r>
              <w:rPr>
                <w:lang w:val="uk-UA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мі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вищення готовності  до своєчасно</w:t>
            </w:r>
            <w:r>
              <w:rPr>
                <w:lang w:val="uk-UA"/>
              </w:rPr>
              <w:t>го</w:t>
            </w:r>
            <w:r>
              <w:rPr/>
              <w:t xml:space="preserve"> та якісно</w:t>
            </w:r>
            <w:r>
              <w:rPr>
                <w:lang w:val="uk-UA"/>
              </w:rPr>
              <w:t>го</w:t>
            </w:r>
            <w:r>
              <w:rPr/>
              <w:t xml:space="preserve"> реагу</w:t>
            </w:r>
            <w:r>
              <w:rPr>
                <w:lang w:val="uk-UA"/>
              </w:rPr>
              <w:t xml:space="preserve">вання </w:t>
            </w:r>
            <w:r>
              <w:rPr/>
              <w:t>обстановк</w:t>
            </w:r>
            <w:r>
              <w:rPr>
                <w:lang w:val="uk-UA"/>
              </w:rPr>
              <w:t>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а державному кордоні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-374" w:firstLine="3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374" w:firstLine="3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374" w:firstLine="3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374" w:firstLine="3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374" w:firstLine="3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374" w:firstLine="374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М. Гоцуляк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259"/>
        </w:tabs>
        <w:ind w:left="3259" w:hanging="40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426"/>
      <w:jc w:val="center"/>
    </w:pPr>
    <w:rPr>
      <w:b/>
      <w:sz w:val="40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27:00Z</dcterms:created>
  <dc:creator>user</dc:creator>
  <dc:description/>
  <cp:keywords/>
  <dc:language>en-US</dc:language>
  <cp:lastModifiedBy>LUSER</cp:lastModifiedBy>
  <cp:lastPrinted>2016-05-12T11:16:00Z</cp:lastPrinted>
  <dcterms:modified xsi:type="dcterms:W3CDTF">2016-05-12T08:19:00Z</dcterms:modified>
  <cp:revision>32</cp:revision>
  <dc:subject/>
  <dc:title> </dc:title>
</cp:coreProperties>
</file>