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.8pt" to="507.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7"/>
        <w:gridCol w:w="3148"/>
        <w:gridCol w:w="285"/>
        <w:gridCol w:w="730"/>
        <w:gridCol w:w="3254"/>
      </w:tblGrid>
      <w:tr>
        <w:trPr>
          <w:trHeight w:val="860" w:hRule="atLeast"/>
        </w:trPr>
        <w:tc>
          <w:tcPr>
            <w:tcW w:w="32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5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міської програми «Цукровий діаб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0-2015 роки»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2 статті 26 Закону України «Про місцеве самоврядування в Україні», рішення 60 сесії міської ради 6 скликання від 22.04.2010р. №1038 «Про затвердження програми «Цукровий діабет на 2010-2015 роки»,-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нформацію головного лікаря КУ «Могилів-Подільська окружна лікарня інтенсивного лікування»  Миколюка В.В. про стан виконання міської програми «Цукровий  діабет на 2010-2015 роки» взяти до ві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у КУ «Могилів-Подільська окружна лікарня інтенсивного лікування» та КУ «Могилів-Подільський міський Центр первинної медико-санітарної допомоги» по реалізації завдань міської програми «Цукровий  діабет на 2010-2015 роки» вважати задовільною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оловному лікарю КУ «Могилів-Подільська окружна лікарня інтенсивного лікування» Миколюку В.В., головному лікарю КУ «Могилів-Подільський міський Центр первинної медико-санітарної допомоги» Череватовій Н.П.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заємодію первинного і вторинного рівня надання медичної допомоги в питаннях виявлення, реєстрації та диспансерного  спостереження за хворими з цукровим діабетом.</w:t>
      </w:r>
    </w:p>
    <w:p>
      <w:pPr>
        <w:pStyle w:val="Normal"/>
        <w:ind w:left="7080" w:hanging="0"/>
        <w:rPr/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дотримуватись вимог сучасних уніфікованих клінічних протоколів медичної допомоги, клінічних маршрутів пацієнта щодо  надання амбулаторної та стаціонарної медичної допомоги хворим з цукровим діабетом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Забезпечити ведення електронного реєстру хворих на цукровий діабет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оловному лікарю КУ «Могилів-Подільський міський Центр первинної медико-санітарної допомоги» Череватовій Н.П.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нтролю досягнення компенсації цукрового діабету проводити визначення глікованого гемоглобіну профільним хворим.</w:t>
      </w:r>
    </w:p>
    <w:p>
      <w:pPr>
        <w:pStyle w:val="Normal"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иректору КП «Престелерадіоцентр «Краяни» Фоменко Т.А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1080" w:hanging="6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формування у населення мотивації до здорового способу життя, в тому числі профілактиці цукрового діабету розміщувати надані матеріали в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У зв’язку з закінченням терміну дії програми зняти з контролю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0 сесії міської ради 5 скликання від 22.04.2010 року №1038 «Пр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ня міської програми «Цукровий діабет на 2010-2015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</w:t>
        <w:tab/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6:00Z</dcterms:created>
  <dc:creator>UserXP</dc:creator>
  <dc:description/>
  <cp:keywords/>
  <dc:language>en-US</dc:language>
  <cp:lastModifiedBy>LUSER</cp:lastModifiedBy>
  <cp:lastPrinted>2016-04-28T16:50:00Z</cp:lastPrinted>
  <dcterms:modified xsi:type="dcterms:W3CDTF">2016-05-10T06:00:00Z</dcterms:modified>
  <cp:revision>20</cp:revision>
  <dc:subject/>
  <dc:title>ПРОЕКТ РІШЕННЯ</dc:title>
</cp:coreProperties>
</file>