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5.8pt" to="507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5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57"/>
        <w:gridCol w:w="3147"/>
        <w:gridCol w:w="284"/>
        <w:gridCol w:w="730"/>
        <w:gridCol w:w="3254"/>
      </w:tblGrid>
      <w:tr>
        <w:trPr>
          <w:trHeight w:val="580" w:hRule="atLeast"/>
        </w:trPr>
        <w:tc>
          <w:tcPr>
            <w:tcW w:w="325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25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міської програми «Репродуктивне здоров’я н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2015 року» 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 22 статті 26 Закону України «Про місцеве самоврядування в Україні», заслухавши і обговоривши інформацію головного лікаря КУ «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ьська окружна лікарня інтенсивного лікування» Миколюка В.В. по виконанню завдань міської програми «Репродуктивне здоров’я нації до 2015 року»,-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Інформацію головного лікаря Миколюка В.В. про хід виконання міської програми «Репродуктивне здоров’я нації» до 2015 року взяти до відом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у КУ «Могилів-Подільська окружна лікарня інтенсивного лікування» та КУ «Могилів-Подільський міський Центр первинної медико-санітарної допомоги» по реалізації завдань міської програми «Репродуктивне здоров’я нації до 2015 року» вважати задовільною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му лікарю КУ «Могилів-Подільська окружна лікарня інтенсивного лікування» Миколюку В.В., головному лікарю КУ «Могилів-Подільський міський Центр первинної медико-санітарної допомоги» Череватовій Н.П.: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ити контроль за станом диспансеризації вагітних, надання медичної допомоги роділлям, породіллям, новонародженим з метою зниження материнських, перинатальних і малюкових втрат.  </w:t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.</w:t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тісну співпрацю сімейних лікарів, акушер-гінекологів, інших спеціалістів ОЛІЛ з питань планування сім’ї (контрацепції, профілактики онкозахворюваності, профілактики захворювань, які передаються статевим шляхом, з питань дитячої гінекології, тощо).</w:t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.</w:t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вимоги уніфікованих і локальних протоколів надання медичної допомоги вагітним, роділлям, породіллям, новонародженим, клінічних маршрутів пацієнтів.</w:t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.</w:t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чальнику служби у справах дітей міської ради Бизовій Л.М.: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Вести активну роботу з питань попередження шкідливих звичок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ебажаних явищ у молодіжному середовищі, формування засад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ального батьківства.</w:t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.</w:t>
      </w:r>
    </w:p>
    <w:p>
      <w:pPr>
        <w:pStyle w:val="Normal"/>
        <w:ind w:left="7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Директору  КП «Престелерадіоцентр «Краяни» Фоменко Т.А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міщувати надані матеріали з питань здорового способу життя, 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ереження репродуктивного здоров’я, відповідального материнства і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тьківства в засобах масової інформації.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6. У зв’язку з закінченням терміну дії програми зняти з контролю рішення 22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сії міської ради 5 скликання від 24.10.2007 року №401 «Про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твердження міської програми «Репрудуктивне здоров’я нації до 2015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».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7. Контроль за виконанням даного рішення покласти на заступника міського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</w:rPr>
        <w:t>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2:00Z</dcterms:created>
  <dc:creator>UserXP</dc:creator>
  <dc:description/>
  <cp:keywords/>
  <dc:language>en-US</dc:language>
  <cp:lastModifiedBy>LUSER</cp:lastModifiedBy>
  <cp:lastPrinted>2016-04-28T16:38:00Z</cp:lastPrinted>
  <dcterms:modified xsi:type="dcterms:W3CDTF">2016-05-10T05:54:00Z</dcterms:modified>
  <cp:revision>22</cp:revision>
  <dc:subject/>
  <dc:title>ПРОЕКТ РІШЕННЯ</dc:title>
</cp:coreProperties>
</file>