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5.8pt" to="517.3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5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1"/>
        <w:gridCol w:w="3230"/>
        <w:gridCol w:w="291"/>
        <w:gridCol w:w="749"/>
        <w:gridCol w:w="3339"/>
      </w:tblGrid>
      <w:tr>
        <w:trPr>
          <w:trHeight w:val="860" w:hRule="atLeast"/>
        </w:trPr>
        <w:tc>
          <w:tcPr>
            <w:tcW w:w="334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341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Про внесення змін до структури та штатної чисельності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комунальної установи «Могилів-Подільський міський Центр первинної медико-санітарної допомог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еруючись ст.ст. 26, 59  Закону України «Про місцеве самоврядування в Україні», на виконання пункту 4 статті 77 і пункту 1 статті 51 Бюджетного кодексу України, доручення голови обласної державної адміністрації від 26.02.2016р. №01.01-11-1359 «Щодо оптимізації штатної чисельності, мережі та контингентів бюджетних установ та закладів у 2016 році», з метою забезпечення результативного вжиття заходів з оптимізації штатної чисельності комунальної установи «Могилів-Подільський міський Центр первинної медико-санітарної допомоги» та у зв’язку з виробничою необхідністю, враховуючи клопотання головного лікаря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Череватової Н.П., -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іська рада ВИРІШИЛ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1. Внести зміни до структури та штатної чисельності комунальної установи «Могилів-Подільський міський Центр первинної медико-санітарної допомоги», затвердженої рішенням 7 сесії міської ради 7 скликання від 29.02.2016р. № 105 «Про внесення змін до структури та штатної чисельност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мунальної установи «Могилів-Подільський міський Центр первинної медико-санітарної допомоги»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, а саме: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1.1. Скоротити з 01.07.2016 року:</w:t>
      </w:r>
    </w:p>
    <w:p>
      <w:pPr>
        <w:pStyle w:val="Normal"/>
        <w:ind w:firstLine="708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- 0,5 посади лікаря-терапевта амбулаторії загальної практики сімейної </w:t>
      </w:r>
    </w:p>
    <w:p>
      <w:pPr>
        <w:pStyle w:val="Normal"/>
        <w:ind w:firstLine="708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медицини №2;</w:t>
      </w:r>
    </w:p>
    <w:p>
      <w:pPr>
        <w:pStyle w:val="Normal"/>
        <w:ind w:firstLine="708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- 1 посаду молодшої медичної сестри (санітарки-прибиральниці) амбулаторії </w:t>
      </w:r>
    </w:p>
    <w:p>
      <w:pPr>
        <w:pStyle w:val="Normal"/>
        <w:ind w:firstLine="708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агальної практики сімейної медицини №2;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- 1 посаду медичного реєстратора у підрозділі реєстратури;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- 0,5 посади двірника  у підрозділі допоміжного персоналу.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1.2. Перемістити з 01.07.2016 року: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-  з амбулаторії загальної практики – сімейна медицина № 2 в амбулаторію загальної практики – сімейна медицина №3, 3 (три) посади лікаря терапевта-дільничного та 1 (одну) посаду лікаря-терапевта;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- з амбулаторії загальної практики – сімейна медицина № 3 в амбулаторію загальної практики – сімейна медицина № 2, 1 (одну) посаду лікаря загальної практики  - сімейна медицина.</w:t>
      </w:r>
    </w:p>
    <w:p>
      <w:pPr>
        <w:pStyle w:val="Normal"/>
        <w:ind w:firstLine="708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2.  Затвердити структуру комунальної установи «Могилів-Подільський міський Центр первинної медико-санітарної допомоги» з урахуванням внесених змін в новій редакції згідно додатку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 Головному лікарю  комунальної установи «Могилів-Подільський міський Центр первинної медико-санітарної допомоги» (Череватова Н.П.)  здійснити заходи визначені законодавством, відповідно до даного рішення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 xml:space="preserve">    4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бюджету, економіки, промисловості та комунальної власності 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(Рижикову В.І.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П. Бровк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8 сесії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іської ради 7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26.04.2016 року № 15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ї установи «Могилів-Подільський міський Центр первинної медико-санітарної допомоги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18"/>
        <w:gridCol w:w="6058"/>
        <w:gridCol w:w="2696"/>
      </w:tblGrid>
      <w:tr>
        <w:trPr>
          <w:trHeight w:val="714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посад у закладі</w:t>
            </w:r>
          </w:p>
        </w:tc>
      </w:tr>
      <w:tr>
        <w:trPr>
          <w:trHeight w:val="303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Керівний склад МЦ ПМС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ного лікаря з медичного обслуговування населення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господарств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а медична сестр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бухгалтер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о-аналітичний кабінет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8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 інформаційно-аналітичним кабінетом, лікар статисти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ий статисти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-програміс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ератор комп</w:t>
            </w:r>
            <w:r>
              <w:rPr>
                <w:sz w:val="28"/>
                <w:sz w:val="28"/>
                <w:szCs w:val="28"/>
                <w:rtl w:val="true"/>
                <w:lang w:val="uk-UA" w:bidi="he-IL"/>
              </w:rPr>
              <w:t>׳</w:t>
            </w:r>
            <w:r>
              <w:rPr>
                <w:sz w:val="28"/>
                <w:szCs w:val="28"/>
                <w:lang w:val="uk-UA"/>
              </w:rPr>
              <w:t>ютерного набору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>Інший адміністративно-управлінський та допоміжний персонал</w:t>
            </w:r>
          </w:p>
        </w:tc>
      </w:tr>
      <w:tr>
        <w:trPr>
          <w:trHeight w:val="4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хгалтер з фінансового обліку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Бухгалтера з обліку основних засоб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8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Бухгалтера з обліку медикаментів, господарських матеріал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з розрахунків із працівникам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ономіст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пектор з кадрів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 з охорони прац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-господи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вірник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теплового пункту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и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 комплексного обслуговування і ремонту будинк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булаторія загальної практики-сімейної медицини №1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 -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–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64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–інтерн з загальної практики-сімейної медицин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старш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– сімейна медици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кушер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олодша медична сестра (санітарка-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булаторія загальної практики-сімейної медицини №2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 -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–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старш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– сімейна медици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патронаж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кушер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олодша медична сестра (санітарка-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булаторія загальної практики-сімейної медицини №3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 -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–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терапевт дільнич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-терапев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едіатр дільнич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-педіатр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</w:t>
            </w:r>
          </w:p>
        </w:tc>
      </w:tr>
      <w:tr>
        <w:trPr>
          <w:trHeight w:val="389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старш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– сімейна медици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патронаж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стра медичн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 лікаря епідеміолог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 (санітарка-прибиральниц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нний стаціонар, фізіотерапевтичний кабінет, кабінет масажу</w:t>
            </w:r>
          </w:p>
        </w:tc>
      </w:tr>
      <w:tr>
        <w:trPr>
          <w:trHeight w:val="169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-терапевт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стра медичн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 (санітарка-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ініко-діагностична лабораторія 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лаборан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 (санітарка-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еєстратура</w:t>
            </w:r>
          </w:p>
        </w:tc>
      </w:tr>
      <w:tr>
        <w:trPr>
          <w:trHeight w:val="421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тор медич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ентген кабінет</w:t>
            </w:r>
          </w:p>
        </w:tc>
      </w:tr>
      <w:tr>
        <w:trPr>
          <w:trHeight w:val="3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рентгенолог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генлаборан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:  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19,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 міської ради                                                               М. Гоцуляк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14:00Z</dcterms:created>
  <dc:creator>Кабинет №7</dc:creator>
  <dc:description/>
  <cp:keywords/>
  <dc:language>en-US</dc:language>
  <cp:lastModifiedBy>LUSER</cp:lastModifiedBy>
  <cp:lastPrinted>2016-04-28T14:40:00Z</cp:lastPrinted>
  <dcterms:modified xsi:type="dcterms:W3CDTF">2016-05-05T05:49:00Z</dcterms:modified>
  <cp:revision>14</cp:revision>
  <dc:subject/>
  <dc:title>ПРОЕКТ</dc:title>
</cp:coreProperties>
</file>