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6"/>
          <w:szCs w:val="36"/>
        </w:rPr>
        <w:t>14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0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center"/>
        <w:rPr/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>делегування повноважень по передачі багатоквартирних житлових будинків з балансу МКП «Житловокомунгосп» на баланс ОСББ виконавчому комітету Могилів –Подільської міської рад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lang w:val="uk-UA"/>
        </w:rPr>
      </w:pPr>
      <w:r>
        <w:rPr>
          <w:sz w:val="28"/>
          <w:szCs w:val="28"/>
          <w:lang w:val="uk-UA"/>
        </w:rPr>
        <w:tab/>
        <w:t>Керуючись  ст.ст.14, 25 пунктом 20 статті 26 Закону України «Про місцеве самоврядування в Україні», ст. 5 Закону України «Про особливості здійснення права власності у багатоквартирному будинку», постановою Кабінету Міністрів України від 11.10.2002 року №1521 «Про реалізацію Закону України «Про об’єднання співвласників багатоквартирного будинку», ст.ст. 5,18 Житлового кодексу Української РСР та розглянувши звернення МКП «Житловокомунгосп» та для спрощення процедури передачі багатоквартирних будинків в м. Могилеві –Подільському, які перебувають на балансі МКП «Житловокомунгосп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легувати виконавчому комітету Могилів – Подільської міської ради повноваження щодо здійснення безоплатної передачі багатоквартирних житлових будинків комунальної власності територіальної громади міста Могилева –Подільського з балансу МКП «Житловокомунгосп» на баланс ОСББ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 міської ради підлягає обов’язковому затвердженню на сесії Могилів –Подільської міської ради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ий голова    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3:00Z</dcterms:created>
  <dc:creator>LUSER</dc:creator>
  <dc:description/>
  <cp:keywords/>
  <dc:language>en-US</dc:language>
  <cp:lastModifiedBy>LUSER</cp:lastModifiedBy>
  <dcterms:modified xsi:type="dcterms:W3CDTF">2016-05-04T08:06:00Z</dcterms:modified>
  <cp:revision>3</cp:revision>
  <dc:subject/>
  <dc:title/>
</cp:coreProperties>
</file>