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400"/>
        <w:gridCol w:w="2731"/>
        <w:gridCol w:w="234"/>
        <w:gridCol w:w="444"/>
      </w:tblGrid>
      <w:tr>
        <w:trPr>
          <w:trHeight w:val="860" w:hRule="atLeast"/>
        </w:trPr>
        <w:tc>
          <w:tcPr>
            <w:tcW w:w="339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4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</w:tc>
        <w:tc>
          <w:tcPr>
            <w:tcW w:w="273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53 сесії міської ради 6 скликання від 27.10.2015 р. № 1238 «Про зарахування до комунальної власності територіальної громади міста Могилева-Подільського безгосподарських об’єктів електроенергетики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п. 31 ч. 1 ст. 26, пп. 1 п. а, ст. 29 Закону України від 21.05.1997 р. № 280/97-ВР «Про місцеве самоврядування в Україні» із внесеними до нього змінами, ст.ст. 136,139 Господарського кодексу України, з метою приведення у відповідність до норм чинного законодавства законності експлуатації безхазяйних об'єктів електроенергетики на території міста Могилева-Подільського, враховуючи пропозиції СО «Могилів-Подільські ЕМ», згідно листа від 04.04.2016 р. № СО61-85, який зареєстрований за ВХ.№ 02-21/1094 від 05.04.2016 р.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1. Внести зміни в додаток рішення 53 сесії міської ради 6 скликання від  </w:t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27.10.2015 р. № 1238 «Про зарахування до комунальної власності 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ериторіальної громади міста Могилева-Подільського безгосподарських </w:t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б’єктів електроенергетики», а саме: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1. Виключити з переліку безгосподарських об’єктів у м. Могилеві-</w:t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>Подільському, Вінницької області:</w:t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п. 115 «ЗТП – 74, 400 кВА по вулиці Горького, робочою напругою 10/0,4 кВ»;</w:t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п. 116 «ЗТП-69 по вулиці Пушкінська, робочою напругою 10/0,4 кВ».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2. Включити до переліку безгосподарських об’єктів у м. Могилеві-</w:t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>Подільському, Вінницької області: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п.116 «КТП № 70 по вулиці Шаргородській, 45 робочою напругою: 10/0,4 кВ».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2. Додаток до рішення 53 сесії міської ради 6 скликання від 27.10.2015 р. № 1238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«Про зарахування до комунальної власності територіальної громади міста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Могилева-Подільського безгосподарських об’єктів електроенергетики» викласти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у новій редакції із врахуванням змін (перелік безгосподарських об’єктів у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м. Могилеві-Подільському, Вінницької області у новій редакції), що додається.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 xml:space="preserve">                  </w:t>
      </w:r>
      <w:r>
        <w:rPr>
          <w:color w:val="000000"/>
          <w:lang w:val="uk-UA"/>
        </w:rPr>
        <w:t xml:space="preserve">Міський голова                                                             П. Бровко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8 сесії </w:t>
      </w:r>
    </w:p>
    <w:p>
      <w:pPr>
        <w:pStyle w:val="Normal"/>
        <w:jc w:val="right"/>
        <w:rPr/>
      </w:pPr>
      <w:r>
        <w:rPr/>
        <w:t>міської ради 7 скликання</w:t>
      </w:r>
    </w:p>
    <w:p>
      <w:pPr>
        <w:pStyle w:val="Normal"/>
        <w:jc w:val="right"/>
        <w:rPr>
          <w:lang w:val="uk-UA"/>
        </w:rPr>
      </w:pPr>
      <w:r>
        <w:rPr/>
        <w:t xml:space="preserve"> </w:t>
      </w:r>
      <w:r>
        <w:rPr/>
        <w:t>від 26.04.2016 року № 1</w:t>
      </w:r>
      <w:r>
        <w:rPr>
          <w:lang w:val="uk-UA"/>
        </w:rPr>
        <w:t>4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безгосподарських об’єктів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 м. Могилеві-Подільському,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нова редакція) 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1"/>
        <w:gridCol w:w="2297"/>
        <w:gridCol w:w="2168"/>
        <w:gridCol w:w="1133"/>
        <w:gridCol w:w="4416"/>
      </w:tblGrid>
      <w:tr>
        <w:trPr>
          <w:tblHeader w:val="true"/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b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Диспетчерське найменування безгосподарського об’єк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Місце знаходження, 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Робоча напруг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Найменування та кількість споживачів, електропостачання яких здійснюється від безгосподарського об’єкту</w:t>
            </w:r>
          </w:p>
        </w:tc>
      </w:tr>
      <w:tr>
        <w:trPr>
          <w:tblHeader w:val="true"/>
          <w:trHeight w:val="2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>місто Могилів-Подільський</w:t>
            </w:r>
          </w:p>
        </w:tc>
      </w:tr>
      <w:tr>
        <w:trPr>
          <w:trHeight w:val="4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 Л-ж/б Грецька, 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101 квартира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6 Л-ж/б Стависька, 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70 квартир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6 Л- навчальний комбіна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Фінансист" М0230402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 Л- ГР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РС №470 ПАТ "Вінницягаз"</w:t>
            </w:r>
          </w:p>
        </w:tc>
      </w:tr>
      <w:tr>
        <w:trPr>
          <w:trHeight w:val="4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6 Л-3 Гвардійська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Вірмен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40 квартир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 ж/б Грецька, 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59 квартир</w:t>
            </w:r>
          </w:p>
        </w:tc>
      </w:tr>
      <w:tr>
        <w:trPr>
          <w:trHeight w:val="4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 ж/б Грецька, 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1 ж/б Грецька, 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60 квартир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2 ж/б Грецька, 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60 квартир</w:t>
            </w:r>
          </w:p>
        </w:tc>
      </w:tr>
      <w:tr>
        <w:trPr>
          <w:trHeight w:val="4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 ж/б Стависька, 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 - 65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 ж/б Стависька, 7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4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29 Л-ж/б Стависька, 7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9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36 Л-ж/б Проспект, 28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5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36 Л-ж/б Проспект, 287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 93 квартири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36 Л-ж/б Проспект, 287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 - 4 абонента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36 Л-ж/б Проспект, 28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7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39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Школа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О. Пчіл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1 Відділ освіти дог. №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42 Л-ж/б Проспект, 307 Л- 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56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44 Л-ж/б Проспект,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119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44 Л-ж/б Проспект,3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119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46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Котельня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3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46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Котельня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3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46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Школа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3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46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Школа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3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46 Л-ж/б Проспект, 1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-ІО квартир М0-24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55 Л-ж/б Стависька, 3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56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85 Л-3 Гвардійська, 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Вірмен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4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89 Л- ж/б Стависька, 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- 65 квартир М0-2403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89 Л- ж/б Стависька, 5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БК -7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89 Л- ж/б Стависька, 5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 -40 квартир М0-241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89 Л- ж/б Стависька, 5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 -40 квартир М0-2413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89 Л- ж/б Стависька, 5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 7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Тепломережа" дог. № МО 200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Насосна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технічний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Насосна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технічний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Технікум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технічний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Технікум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технічний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Столо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технічний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Гуртожиток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, технікум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0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Гуртожиток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, технікум дог. № МО 1006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91 Л- ж/б Київська, 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45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1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ДНЗ№6 кухн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 №6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91 Л- Корпус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 №6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1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О.Пчілки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 7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1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О.ПчілкиД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12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1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Покровська, 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 -95 квартир М0-2405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1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Покровська, 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4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92 Л- ж/б Карпівська, 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арпі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н/в - 4 квартири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93 Л- ж/б Стависька, 58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76 квартир МО-2102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учбовий корпус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учбовий корпус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  <w:lang w:val="uk-UA" w:eastAsia="uk-UA"/>
              </w:rPr>
              <w:t>Л- столова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столова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гуртожиток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3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33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гуртожиток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6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3 </w:t>
            </w:r>
          </w:p>
          <w:p>
            <w:pPr>
              <w:pStyle w:val="1"/>
              <w:shd w:fill="auto" w:val="clear"/>
              <w:spacing w:lineRule="exact" w:line="226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майстерн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хнікум монтажний дог. №МО-102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7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адмінкорпус 1 п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М (адмінкорпус І пов.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ind w:left="120" w:hanging="12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97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адмінкорпус ЕМ 2п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М (адмінкорпус 2пов.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75 Л- 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72 квартири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75 Л-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77 Л- 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БК - 72 квартири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77 Л-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БК - (резерв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7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БК-72 квартири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8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72 (резерв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0 Л- ж/б Проспект, 28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108 квартир (резерв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00 </w:t>
            </w:r>
          </w:p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тепломереж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Тепломережа" М0-200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09 Л- столова медучилищ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ог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едучилище дог. № МО 120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09 </w:t>
            </w:r>
          </w:p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бойлер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ог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едучилище дог. № МО 1203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3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1 Л- ж/б Горького, 9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Острі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 4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14 </w:t>
            </w:r>
          </w:p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Типографія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Тельню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пографія дог № МО 5083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14 </w:t>
            </w:r>
          </w:p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 Типографії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Тельню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пографія дог № МО 5083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14 </w:t>
            </w:r>
          </w:p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 Типографії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Тельню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пографія дог № МО 5083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14 </w:t>
            </w:r>
          </w:p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Типографія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Тельню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пографія дог № МО 5083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8 Л- ж/б Проспект, 14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 18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3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8 Л- ж/б Проспект, 148- 15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 18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8 Л- ж/б Проспект, 130 Л- 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45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8 Л- ж/б Проспект, 130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сп. Незалеж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45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19 Л- ж/б Шевченка, 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Шевч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28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0 Л- ж/б У.Кармелюка, 3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армелю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5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1 Л- ж/б Стависька, 48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 8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1 Л- ж/б Стависька, 48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1 Л- ж/б Стависька, 46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116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1 Л- ж/б Стависька, 46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21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насос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Водоканал" дог. № М02001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23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Тепломережа" М0-200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23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Школа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23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Школа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23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Школа Л-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23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Школа Л-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Полта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ОШ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5 Л- ж/б Київська, 10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иватний будинок о/р 111044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5 Л- ж/б Київська, 10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иватний будинок о/р 111044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25 Л- ж/б Гоголя, 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Киї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90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31 Л- Казначейство, суд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агайдач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значейство дог. № МО -1027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31 Л- Казначейство, суд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</w:t>
            </w:r>
            <w:r>
              <w:rPr>
                <w:sz w:val="20"/>
                <w:szCs w:val="20"/>
                <w:lang w:val="uk-UA" w:eastAsia="uk-UA"/>
              </w:rPr>
              <w:t>вул. Сагайдач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значейство дог. № МО -1027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1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- Казначейство котельня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агайдач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значейство дог. № МО -1027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1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- Казначейство котельня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агайдач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значейство дог. № МО -1027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1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- Казначейство котельня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агайдач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значейство дог. № МО -1027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1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 тепломереж Київська, 23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агайдач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Тепломережа" М0-200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7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Шевч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Тепломережа" М0-200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7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 Котельня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Шевч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П "Тепломережа" М0-2002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ж/б Грецька,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 -35 квартир М0-24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ж/б Стависька, 65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-137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ж/б Стависька, 65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 МО-2102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ж/б Стависька, 63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216 квартир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ж/б Стависька, 63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(резерв) МО-2102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РП-4 Л- ДНЗ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РП-4 Л- ДНЗ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Бойлерна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 №5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 Бойлерна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 №5 Відділ освіти М0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4 Л-ж/б Грецька, 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Стави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ОСББ-108 квартир М0-2407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РП-5 Л-ж/б Дністровська, 6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Дністровс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ЖЕК -61 абонент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3АЛ- ДНЗ Л-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№1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Л-0,4кВ ТП-13АЛ- ДНЗ Л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№1 Відділ освіти МО-150400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Л-0,4кВ ТП-13АЛ- </w:t>
            </w:r>
          </w:p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Л-0,4кВ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бут - 30 абонентів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Л-0,4кВ від ТП-13А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. Грець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НЗ, водоканал, побут 30 квартир. МО-000401</w:t>
            </w:r>
          </w:p>
        </w:tc>
      </w:tr>
      <w:tr>
        <w:trPr>
          <w:trHeight w:val="4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720" w:hanging="60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ТП № 70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вул. Шаргородська, 4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/0,4 к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59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обут – 6 абонентів, юридичних – 10 абонентів </w:t>
            </w:r>
          </w:p>
        </w:tc>
      </w:tr>
    </w:tbl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276" w:right="424" w:gutter="0" w:header="0" w:top="426" w:footer="0" w:bottom="56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13"/>
      <w:szCs w:val="1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4:00Z</dcterms:created>
  <dc:creator>Vladimir Mostovik</dc:creator>
  <dc:description/>
  <cp:keywords/>
  <dc:language>en-US</dc:language>
  <cp:lastModifiedBy>LUSER</cp:lastModifiedBy>
  <cp:lastPrinted>2016-04-05T17:06:00Z</cp:lastPrinted>
  <dcterms:modified xsi:type="dcterms:W3CDTF">2016-05-10T06:55:00Z</dcterms:modified>
  <cp:revision>6</cp:revision>
  <dc:subject/>
  <dc:title/>
</cp:coreProperties>
</file>