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розірвання договору оренди майна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е знаходиться  в комунальній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 60 Закону України «Про місцеве самоврядування в Україні”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</w:t>
      </w:r>
      <w:r>
        <w:rPr>
          <w:b/>
          <w:lang w:val="uk-UA"/>
        </w:rPr>
        <w:t xml:space="preserve"> </w:t>
      </w:r>
      <w:r>
        <w:rPr>
          <w:lang w:val="uk-UA"/>
        </w:rPr>
        <w:t>громадського формування з охорони громадського порядку і державного кордону у місті Могилеві-Подільському та Могилів-Подільському районі «Могилів-Подільська Народна Самооборона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-</w:t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Розірвати достроково договір оренди майна, яке знаходиться  в комунальній власності територіальної громади міста </w:t>
      </w:r>
      <w:r>
        <w:rPr>
          <w:rFonts w:eastAsia="Calibri"/>
          <w:lang w:val="uk-UA" w:eastAsia="en-US"/>
        </w:rPr>
        <w:t>від 01.03.2015 року</w:t>
      </w:r>
      <w:r>
        <w:rPr>
          <w:lang w:val="uk-UA"/>
        </w:rPr>
        <w:t xml:space="preserve"> за </w:t>
      </w:r>
      <w:r>
        <w:rPr>
          <w:rFonts w:eastAsia="Calibri"/>
          <w:lang w:val="uk-UA" w:eastAsia="en-US"/>
        </w:rPr>
        <w:t>№34, укладений управлінням з питань економіки, інвестицій та євроінтеграції міської ради з  громадським формуванням з охорони громадського порядку і державного кордону у місті Могилеві-Подільському та Могилів-Подільському районі «Могилів-Подільська Народна Самооборона» на користування приміщеннями першого поверху площею10,4 кв.м адмінбудівлі міської ради за адресою: м. Могилів-Подільський, пл.Шевченка,6/16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 Управлінню з питань економіки, інвестицій та євроінтеграції міської ради (Глаголєва О.І.) оформити необхідні документи згідно чинного законодавства України та нормативних актів Могилів-Подільської міської ради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</w:t>
      </w:r>
      <w:r>
        <w:rPr/>
        <w:t>Міський голова</w:t>
        <w:tab/>
        <w:tab/>
        <w:tab/>
        <w:t xml:space="preserve">                               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03:00Z</dcterms:created>
  <dc:creator>Admin</dc:creator>
  <dc:description/>
  <cp:keywords/>
  <dc:language>en-US</dc:language>
  <cp:lastModifiedBy>LUSER</cp:lastModifiedBy>
  <cp:lastPrinted>2016-05-04T16:46:00Z</cp:lastPrinted>
  <dcterms:modified xsi:type="dcterms:W3CDTF">2016-05-04T13:47:00Z</dcterms:modified>
  <cp:revision>6</cp:revision>
  <dc:subject/>
  <dc:title>ПРОЕКТ</dc:title>
</cp:coreProperties>
</file>