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.8pt" to="4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4"/>
        <w:gridCol w:w="2502"/>
        <w:gridCol w:w="234"/>
        <w:gridCol w:w="394"/>
      </w:tblGrid>
      <w:tr>
        <w:trPr>
          <w:trHeight w:val="860" w:hRule="atLeast"/>
        </w:trPr>
        <w:tc>
          <w:tcPr>
            <w:tcW w:w="311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</w:tc>
        <w:tc>
          <w:tcPr>
            <w:tcW w:w="25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дання проектів на тринадцятий обласний конкурс прое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територіальних грома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розпорядженням голови Вінницької обласної Ради від 15.02.2016р. № 32 «Про тринадцятий обласний конкурс проектів розвитку територіальних громад», розгляну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для подання на 13 обласний конкурс проектів розвитку територіальних громад у 2016 році і забезпечити співфінансування з місцевого бюджету, у разі визнання переможцями конкурсу, проек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«Рак – це не вирок», підготовлений КУ «Могилів-Подільський міський Центр первинної медико-санітарної допомоги», - співфінансування з місцевого бюджету встановити в обсязі 22,8 тис. грн.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2. «Центр здоров’я для всіх», підготовлений управлінням освіти Могилів-Подільської міської ради, - співфінансування з місцевого бюджету встановити в обсязі 100,0 тис. грн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Пампушко Н.Д.) забезпечити співфінансування вищезазначених у разі визначення їх переможцями тринадцятого обласного конкурсу проектів розвитку територіальних громад, при наявності бюджетних призначе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9:00Z</dcterms:created>
  <dc:creator>Admin</dc:creator>
  <dc:description/>
  <cp:keywords/>
  <dc:language>en-US</dc:language>
  <cp:lastModifiedBy>LUSER</cp:lastModifiedBy>
  <cp:lastPrinted>2016-04-08T10:30:00Z</cp:lastPrinted>
  <dcterms:modified xsi:type="dcterms:W3CDTF">2016-05-04T07:47:00Z</dcterms:modified>
  <cp:revision>12</cp:revision>
  <dc:subject/>
  <dc:title>ПРОЕКТ</dc:title>
</cp:coreProperties>
</file>