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94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0"/>
        </w:numPr>
        <w:spacing w:before="120" w:after="0"/>
        <w:outlineLvl w:val="0"/>
        <w:rPr/>
      </w:pPr>
      <w:r>
        <w:rPr>
          <w:rFonts w:eastAsia="Georgia" w:cs="Georgia" w:ascii="Georgia" w:hAnsi="Georgia"/>
          <w:bCs w:val="false"/>
          <w:i/>
          <w:smallCaps/>
          <w:color w:val="000000"/>
        </w:rPr>
        <w:t xml:space="preserve">   </w:t>
      </w: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6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355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635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5pt,5.8pt" to="507.9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rPr/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142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7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3106"/>
        <w:gridCol w:w="3001"/>
        <w:gridCol w:w="271"/>
        <w:gridCol w:w="696"/>
        <w:gridCol w:w="3104"/>
      </w:tblGrid>
      <w:tr>
        <w:trPr>
          <w:trHeight w:val="860" w:hRule="atLeast"/>
        </w:trPr>
        <w:tc>
          <w:tcPr>
            <w:tcW w:w="3106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26.04.2016 р.</w:t>
            </w:r>
          </w:p>
        </w:tc>
        <w:tc>
          <w:tcPr>
            <w:tcW w:w="3106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сесії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1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1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конання Програми розвитку малого і середньог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дприємництва у місті Могилеві-Подільському на 2015-2016 ро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5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рішенням 47 сесії міської ради 6 скликання від 23.12.2014р. № 1074 «Про затвердження Програми розвитку малого і середнього підприємництва у місті Могилеві-Подільському на 2015-2016 роки», розглянувши інформацію начальника управління з питань економіки, інвестицій та євроінтеграції міської ради Глаголєвої О.І.,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8"/>
          <w:szCs w:val="28"/>
          <w:lang w:val="uk-UA"/>
        </w:rPr>
        <w:t>Звіт щодо виконання Програми розвитку малого і середнього підприємництва у місті Могилеві-Подільському на 2015-2016 роки за 2015 рік взяти до відом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м, відділам міської ради, керівникам підприємств усіх форм власності, організацій установ міста врахувати інформацію при реалізації заходів, передбачених Програмою розвитку малого і середнього підприємництва у місті Могилеві-Подільському на 2015-2016 ро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ю з питань економіки, інвестицій та євроінтеграції міської ради (Глаголєва О.І.) розмістити зазначений у п.1. звіт на офіційному веб-сайті Могилів-Подільської міської рад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 xml:space="preserve">           П. Бров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3:44:00Z</dcterms:created>
  <dc:creator>Admin</dc:creator>
  <dc:description/>
  <cp:keywords/>
  <dc:language>en-US</dc:language>
  <cp:lastModifiedBy>LUSER</cp:lastModifiedBy>
  <cp:lastPrinted>2016-04-29T09:04:00Z</cp:lastPrinted>
  <dcterms:modified xsi:type="dcterms:W3CDTF">2016-05-13T05:51:00Z</dcterms:modified>
  <cp:revision>11</cp:revision>
  <dc:subject/>
  <dc:title>ПРОЕКТ</dc:title>
</cp:coreProperties>
</file>