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7"/>
        <w:gridCol w:w="3177"/>
        <w:gridCol w:w="287"/>
        <w:gridCol w:w="737"/>
        <w:gridCol w:w="3284"/>
      </w:tblGrid>
      <w:tr>
        <w:trPr>
          <w:trHeight w:val="860" w:hRule="atLeast"/>
        </w:trPr>
        <w:tc>
          <w:tcPr>
            <w:tcW w:w="32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8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uk-UA"/>
        </w:rPr>
        <w:t xml:space="preserve"> надання згоди на прийняття з державної власності у комунальну власність територіальної громади 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ель санаторію «Гірський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26, 60 Закону України “Про місцеве самоврядування  в Україні», з метою забезпечення оздоровлення населення міста, особливо дітей,-</w:t>
      </w:r>
    </w:p>
    <w:p>
      <w:pPr>
        <w:pStyle w:val="Normal"/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1. Надати згоду на прийняття з державної власності у комунальну власність  територіальної громади міста Могилева-Подільського на баланс управління з питань економіки, інвестицій та євроінтеграції Могилів-Подільської міської ради будівлі санаторію «Гірський», розташовані за адресою: Могилів-Подільський район, с. Бронниця, вул. Леніна, будинок 66, що перебувають в управлінні Фонду державного майна Україн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2. Призначити представників від територіальної громади міста Могилева-Подільського, які увійдуть до складу комісії з приймання-передачі будівель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3. Юридичному відділу апарату міської ради та виконкому (Покима І.О.)   оформити право власності на будів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4. Контроль за виконанням даного рішення покласти на секретаря міської ради, в.о.першого заступника міського голови Гоцуляка М.В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7 сесії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2016 року №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територіальної громади міста Могилева-Подільського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які увійдуть до складу комісії з приймання-передач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ель санаторію «Гірський»  </w:t>
      </w:r>
    </w:p>
    <w:tbl>
      <w:tblPr>
        <w:tblW w:w="950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4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цуля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кретар міської ради, в.о. першого заступника міського голови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відділу інвестицій, євроінтеграції та комунальної власності  управління економіки, інвестицій та   євроінтеграції Могилів-Подільської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з питань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а постійної комісії Могилів-Подільської міської ради  з питань бюджету, економіки, промисловості та комунальної власності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юридичного відділу апарату Могилів-Подільської міської ради та виконкому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управління з питань економіки, інвестицій та євроінтеграції Могилів-Подільської міської рад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                  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02:00Z</dcterms:created>
  <dc:creator>Admin</dc:creator>
  <dc:description/>
  <cp:keywords/>
  <dc:language>en-US</dc:language>
  <cp:lastModifiedBy>LUSER</cp:lastModifiedBy>
  <cp:lastPrinted>2016-02-09T16:25:00Z</cp:lastPrinted>
  <dcterms:modified xsi:type="dcterms:W3CDTF">2016-03-04T06:22:00Z</dcterms:modified>
  <cp:revision>5</cp:revision>
  <dc:subject/>
  <dc:title/>
</cp:coreProperties>
</file>