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93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1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106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Про підсумки виконання Програми соціально-економічного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розвитку міста за 2015 рік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ab/>
        <w:t>Керуючись ст.ст. 27, 30, 52  Закону України «Про місцеве самоврядування  в Україні», рішенням 47 сесії міської ради 6 скликання від 23.12.2014 року № 1073 «Про Програму соціально - економічного  розвитку міста Могилева-Подільського на 2015 рік»,-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1.  Інформацію начальника управління з питань економіки, інвестицій та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євроінтеграції міської ради Глаголєвої О.І. про підсумки виконання  Програми соціально-економічного розвитку міста за 2015 рік взяти до відома.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  <w:sz w:val="28"/>
          <w:szCs w:val="28"/>
          <w:lang w:val="uk-UA"/>
        </w:rPr>
        <w:tab/>
        <w:t>2. Керівникам відповідних управлінь та відділів міської рад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2.1. Продовжити роботу з</w:t>
      </w:r>
      <w:r>
        <w:rPr>
          <w:color w:val="000000"/>
          <w:sz w:val="28"/>
          <w:szCs w:val="28"/>
        </w:rPr>
        <w:t xml:space="preserve"> практичн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реалізаці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заходів</w:t>
      </w:r>
      <w:r>
        <w:rPr>
          <w:color w:val="000000"/>
          <w:sz w:val="28"/>
          <w:szCs w:val="28"/>
          <w:lang w:val="uk-UA"/>
        </w:rPr>
        <w:t xml:space="preserve"> та проектів,</w:t>
      </w:r>
      <w:r>
        <w:rPr>
          <w:color w:val="000000"/>
          <w:sz w:val="28"/>
          <w:szCs w:val="28"/>
        </w:rPr>
        <w:t xml:space="preserve"> передбачених Стратегіє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розвитку міста </w:t>
      </w:r>
      <w:r>
        <w:rPr>
          <w:color w:val="000000"/>
          <w:sz w:val="28"/>
          <w:szCs w:val="28"/>
          <w:lang w:val="uk-UA"/>
        </w:rPr>
        <w:t xml:space="preserve">Могилева – Подільського </w:t>
      </w:r>
      <w:r>
        <w:rPr>
          <w:color w:val="000000"/>
          <w:sz w:val="28"/>
          <w:szCs w:val="28"/>
        </w:rPr>
        <w:t>на період  до 2020 р</w:t>
      </w:r>
      <w:r>
        <w:rPr>
          <w:color w:val="000000"/>
          <w:sz w:val="28"/>
          <w:szCs w:val="28"/>
          <w:lang w:val="uk-UA"/>
        </w:rPr>
        <w:t>оку, передбачених  до виконання у поточному році,  відповідно до компетенції і  встановлених терміні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8"/>
          <w:szCs w:val="28"/>
          <w:lang w:val="uk-UA"/>
        </w:rPr>
        <w:tab/>
        <w:t>2.2. Активно сприяти виконанню місцевих цільових програм та реалізації проектів, у тому числі інвестиційних, з різноманітних питань соціально-економічного розвитку міста.</w:t>
        <w:tab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 xml:space="preserve">         </w:t>
      </w:r>
      <w:r>
        <w:rPr>
          <w:b w:val="false"/>
          <w:color w:val="000000"/>
          <w:sz w:val="28"/>
          <w:szCs w:val="28"/>
          <w:lang w:val="uk-UA"/>
        </w:rPr>
        <w:t>3. Рекомендувати керівникам підприємств, установ усіх форм власності та фізичним особам - підприємцям міста продовжити практичну реалізацію  конкретних заходів з: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- переходу виробництва на європейські стандарти і технічні умови,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  </w:t>
      </w:r>
      <w:r>
        <w:rPr>
          <w:b w:val="false"/>
          <w:color w:val="000000"/>
          <w:sz w:val="28"/>
          <w:szCs w:val="28"/>
          <w:lang w:val="uk-UA"/>
        </w:rPr>
        <w:t xml:space="preserve">посилення взаємовигідних зовнішньо-економічних зв’язків з зарубіжними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 xml:space="preserve">  </w:t>
      </w:r>
      <w:r>
        <w:rPr>
          <w:b w:val="false"/>
          <w:color w:val="000000"/>
          <w:sz w:val="28"/>
          <w:szCs w:val="28"/>
          <w:lang w:val="uk-UA"/>
        </w:rPr>
        <w:t>країнами, насамперед європейськими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 xml:space="preserve">- створення нових та модернізації діючих виробничих потужностей;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- нарощення обсягів виробництва та реалізації продукції, поставок її на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 xml:space="preserve">  </w:t>
      </w:r>
      <w:r>
        <w:rPr>
          <w:b w:val="false"/>
          <w:color w:val="000000"/>
          <w:sz w:val="28"/>
          <w:szCs w:val="28"/>
          <w:lang w:val="uk-UA"/>
        </w:rPr>
        <w:t xml:space="preserve">експорт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виведення підприємств із зони збитковості та усунення причин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нерентабельної діяльності підприємств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легалізації наявних та створення нових робочих місць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запровадження енергозберігаючих заходів;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підвищення рівня оплати праці та недопущення заборгованості зі сплати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податків та зборів, з виплат заробітної плати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здійснення інших заходів, передбачених Стратегією розвитку міста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Могилева – Подільського на період  до 2020 року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ab/>
        <w:t>4. Рішення 8 сесії міської ради 6 скликання від 18.05.2011р. № 193 «Про заходи з соціально-економічного розвитку міста Могилева-Подільського на 2011-2015 роки» вважати таким, що втратило чинність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ab/>
        <w:t>5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49:00Z</dcterms:created>
  <dc:creator>Admin</dc:creator>
  <dc:description/>
  <cp:keywords/>
  <dc:language>en-US</dc:language>
  <cp:lastModifiedBy>LUSER</cp:lastModifiedBy>
  <dcterms:modified xsi:type="dcterms:W3CDTF">2016-03-10T12:54:00Z</dcterms:modified>
  <cp:revision>2</cp:revision>
  <dc:subject/>
  <dc:title>ПРОЕКТ</dc:title>
</cp:coreProperties>
</file>