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9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0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віт міського голови щодо здійснення державної регуляторн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виконавчими органами місцевого самовряд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ст.26  Закону України «Про місцеве самоврядування в Україні», ст.38 Закону України «Про засади  державної регуляторної політики у сфері господарської діяльності»,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міського голови щодо здійснення державної регуляторної політики виконавчими органами міської ради за 2015 рік прийняти до відом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Управлінню з питань економіки, інвестицій та євроінтеграції міської ради оприлюднити звіт в газеті «Краяни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 Розробникам регуляторних актів приділити особливу увагу щодо    здійснення повторних та періодичних відстежень результативності  регуляторних акті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равлінням та відділам міської ради, комунальним підприємствам  міста проекти регуляторних актів (проекти рішень виконкому та сесії міської ради) в обов’язковому порядку погоджувати з управлінням з питань економіки, інвестицій та євроінтеграції міської рад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секретаря міської ради, в.о. першого 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07:00Z</dcterms:created>
  <dc:creator>Admin</dc:creator>
  <dc:description/>
  <cp:keywords/>
  <dc:language>en-US</dc:language>
  <cp:lastModifiedBy>LUSER</cp:lastModifiedBy>
  <dcterms:modified xsi:type="dcterms:W3CDTF">2016-03-04T07:06:00Z</dcterms:modified>
  <cp:revision>18</cp:revision>
  <dc:subject/>
  <dc:title/>
</cp:coreProperties>
</file>