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87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153"/>
        <w:gridCol w:w="3047"/>
        <w:gridCol w:w="274"/>
        <w:gridCol w:w="707"/>
        <w:gridCol w:w="3149"/>
      </w:tblGrid>
      <w:tr>
        <w:trPr>
          <w:trHeight w:val="860" w:hRule="atLeast"/>
        </w:trPr>
        <w:tc>
          <w:tcPr>
            <w:tcW w:w="315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153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 затвердження розпоряджень міського голов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 рішень виконавчого комітету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еруючись ст.26 Закону України „Про  місцеве  самоврядування в  Україні”,-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твердити розпорядження міського голови та рішення виконавчого  комітету міської ра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246"/>
        <w:gridCol w:w="6216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-ня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 розпорядження, рішення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зва документу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11.2015р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5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11.2015р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5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11.2015р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5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.11.2015р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5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2.12.2015р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5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24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7.12.2015р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5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27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8.12.2015р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5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12.2015р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5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12.2015р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5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3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12.2015р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5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4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.12.2015р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5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6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12.2015р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5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5р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5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2016р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16р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16р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16р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16р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 ради, в.о. першого заступника міського голови Гоцуляка М.В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 голова                                                      П. Бровко</w:t>
      </w:r>
    </w:p>
    <w:sectPr>
      <w:type w:val="nextPage"/>
      <w:pgSz w:w="11906" w:h="16838"/>
      <w:pgMar w:left="1560" w:right="851" w:gutter="0" w:header="0" w:top="51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13:00Z</dcterms:created>
  <dc:creator>Admin</dc:creator>
  <dc:description/>
  <cp:keywords/>
  <dc:language>en-US</dc:language>
  <cp:lastModifiedBy>LUSER</cp:lastModifiedBy>
  <cp:lastPrinted>2016-02-08T14:04:00Z</cp:lastPrinted>
  <dcterms:modified xsi:type="dcterms:W3CDTF">2016-03-10T13:03:00Z</dcterms:modified>
  <cp:revision>10</cp:revision>
  <dc:subject/>
  <dc:title>проект</dc:title>
</cp:coreProperties>
</file>