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5.8pt" to="490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151"/>
        <w:gridCol w:w="285"/>
        <w:gridCol w:w="731"/>
        <w:gridCol w:w="3257"/>
      </w:tblGrid>
      <w:tr>
        <w:trPr>
          <w:trHeight w:val="860" w:hRule="atLeast"/>
        </w:trPr>
        <w:tc>
          <w:tcPr>
            <w:tcW w:w="32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25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ро Єдиний день депутата та Депутатський тиждень в мі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ідповідно до ст. 49 Закону України «Про місцеве самоврядування в Україні», Закону України «Про статус депутатів місцевих рад», враховуючи рішення 2 сесії обласної Ради  6 скликання № 28 від 28.12.2010р. «Про Єдиний день депутата та Депутатський тиждень в області», з метою сприяння депутатам у виконанні депутатських повноважень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Для роботи депутатів у багатомандатному виборчому окрузі, встановити Єдиний день депутата – четвертий четвер кожного місяця (додається)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. Для звітів депутатів перед виборцями проводити Депутатський тиждень щороку в останній тиждень березня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Апарату міської ради і виконкому сприяти депутатам у проведенні зустрічей з виборцями, надавати методичну і практичну допомогу в організації і проведенні Єдиного дня депутата та Депутатського тижня, забезпечувати  довідковими та інформаційними матеріалам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Рекомендувати депутатам міської ради 7 скликання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ля участі в Єдиному дні депутата та Депутатському тижні проводити зустрічі з виборцями міс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2. Інформувати апарат міської ради та виконкому про проведення цих заходів в тижневий термі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підприємству «Престелерадіоцентр «Краяни»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Фоменко Т. А.)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Висвітлювати в засобах масової інформації звіти і зустрічі депутатів з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борцям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5.2. Оприлюднити дане рішення в засобах масової інформації та на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фіційному веб – сайті міської р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6. Рішення 7 сесії міської ради 6 скликання від 22.03.2011р. №127 «Про Єдиний день депутата та Депутатський тиждень» вважати таким, що втратило чинність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секретаря міської рад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 xml:space="preserve">  П. Бров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рішення 7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29.02.2016 року №8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виборців депутатами міської ради 7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четвертий четвер кожного місяц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402"/>
        <w:gridCol w:w="1276"/>
        <w:gridCol w:w="2693"/>
      </w:tblGrid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’я по батькові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прий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 прийо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телеф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лєксєє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я Леонід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ЗШ І-ІІІ ступенів №5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Могилева-Подільського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олтавська,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6-404-99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рлодя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н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шкільний навчальний заклад №2, каб. методист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-т.  Незалежності, 29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04-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знун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ен Бурте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с ПП «ШляхБудван»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улок О.Пчілки, 2/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4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днар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фотостуді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Стависька, 22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7-430-09-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ше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автовокзалу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. квартально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ушкінська, 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6-343-43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бец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ВК: ЗШ І-ІІІ ступені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4 – ліцей, каб. директор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иївська, 36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29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дин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инок народної творчості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. директор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ІІ Гвардійська, 17/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9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б. 097-296-86-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-6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цул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а рада, 3-й повер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каб. № 33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Шевченка,   6/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66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іц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ія Степ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МКП «Теплоенергетик»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-т. Незалежності,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7-346-52-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нил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автошкол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б. №22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ІІ Гвардійська, 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6-205-55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рада, 3-й повер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каб. № 34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Шевченка, 6/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7-299-48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ян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ення сімейної медицини, каб. №3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-т. Незалежності, 28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6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7-251-40-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вговец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ЗШ І-ІІІ ступенів №5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Могилева-Подільського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. директор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олтавська,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йце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Віта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КУ «ОЛІЛ», центральний корпус 5-й поверх, каб. завідувача відділенням реанімації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олтвська, 8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7-606-38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зя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мінприміщення ПАТ «Швейна фабрика «Аліса», 2-й поверх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агайдачного, 8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7-305-12-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донец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автошкол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б. №22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ІІ Гвардійська, 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7-686-56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ист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мінприміщення ПАТ «Швейна фабрика «Аліса», 2-й поверх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агайдачного, 8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8-727-24-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и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ВК: ЗШ І-ІІІ ступені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4 – ліцей, каб. 17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иївська, 36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6-508-05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терен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Леонід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імназія м. Могилева-Подільського, 3-й поверх методкабінет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инкова, 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б. 097-296-78-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ер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магазину «Глорія»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орького, 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6-450-31-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ронише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магазину «Фортуна +», с-ще Сонячне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лодіжна, 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8-416-58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сков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Фед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мінприміщення ПАТ «Завод газового устаткування та приладів»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б. заступника голови правління, вул. Строкача,1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46-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уцо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ЗШ І-ІІІ ступенів №5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Могилева-Подільського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. заступника з виховної роботи, вул. Полтавська,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7-783-14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зні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газового господарства, каб. №2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. Коцюбинського, 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53-16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ижик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автошкол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б. №22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ІІ Гвардійська, 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тій четвер кожного міся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7-664-15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коло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ина Гри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 «Могилів-Подільська міська стоматологічна поліклініка», 2-й поверх каб. головного лікаря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иївська, 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6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49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ка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автовокзалу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. квартально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ушкінська, 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67-717- 84-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ст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рада, 3-й повер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б. № 34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Шевченка, 6/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6-094-01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м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я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магазину «Продукти»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инкова, 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3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7-451-37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омін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Олекс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магазину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. Собор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3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об. 097-217-00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орнокниж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рада, 3-й повер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б. № 34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лоща Шевченка, 6/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б. 097-945-82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рада, 3-й повер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каб. № 34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Шевченка, 6/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б. 098-122-22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хим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районий  центр зайнятості, 1-й повер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каб. головного спеціаліста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-т. Незалежності, 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б. 097-033-38-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4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Якубо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ЗОШ І-ІІІ ступенів №1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й поверх каб. №1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. О.Пчілки, 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9" w:right="-250" w:firstLine="141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б. 098-829-71-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. 6-47-4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М. Гоцуля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38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23:00Z</dcterms:created>
  <dc:creator>Admin</dc:creator>
  <dc:description/>
  <cp:keywords/>
  <dc:language>en-US</dc:language>
  <cp:lastModifiedBy>LUSER</cp:lastModifiedBy>
  <cp:lastPrinted>2016-03-10T16:05:00Z</cp:lastPrinted>
  <dcterms:modified xsi:type="dcterms:W3CDTF">2016-03-12T08:12:00Z</dcterms:modified>
  <cp:revision>16</cp:revision>
  <dc:subject/>
  <dc:title>Список депутатів міської ради 7 скликання</dc:title>
</cp:coreProperties>
</file>