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bookmarkStart w:id="0" w:name="5"/>
      <w:bookmarkStart w:id="1" w:name="4"/>
      <w:bookmarkEnd w:id="0"/>
      <w:bookmarkEnd w:id="1"/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8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482" w:hRule="atLeast"/>
        </w:trPr>
        <w:tc>
          <w:tcPr>
            <w:tcW w:w="310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0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подання та оприлюднення депутата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огилів –Подільської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іської ради декларацій про майно, доходи, витрати і зобов'язання фінансового характеру за минулий рік</w:t>
      </w:r>
    </w:p>
    <w:p>
      <w:pPr>
        <w:pStyle w:val="Normal"/>
        <w:spacing w:lineRule="auto" w:line="240" w:before="0" w:after="0"/>
        <w:ind w:firstLine="708"/>
        <w:rPr/>
      </w:pPr>
      <w:bookmarkStart w:id="2" w:name="6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о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ни третьої статті 8 Закону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статус депутатів місцевих ра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й 4, 12 Закону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засади запобігання і протидії коруп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рядку зберігання документів і використання відомостей, зазначених у декларації про майно, доходи, витрати і зобов'язання фінансового характеру, та відомостей щодо відкриття валютного рахунка в установі банку-нерезидента, затвердженого постановою Кабінету Міністрів України від 11 січня 2012 року N 16, та з метою створення умов для підвищення довір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ч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 органів місцевого самоврядування, а також запобігання і протидії корупції в публічній сфері суспільних відноси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іська ра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Л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екретарю Могилів – Подільської міської ради Гоцуляку М.В. проводити роботу щодо забезпечення подання </w:t>
      </w:r>
      <w:r>
        <w:rPr>
          <w:b/>
          <w:sz w:val="28"/>
          <w:szCs w:val="28"/>
          <w:lang w:val="uk-UA"/>
        </w:rPr>
        <w:t>щорічно до 01 квітня</w:t>
      </w:r>
      <w:r>
        <w:rPr>
          <w:sz w:val="28"/>
          <w:szCs w:val="28"/>
          <w:lang w:val="uk-UA"/>
        </w:rPr>
        <w:t xml:space="preserve"> декларацій про майно, доходи, витрати і зобов’язання фінансового характеру за формою, що додається до Закону України «Про засади запобігання і протидії корупції» депутатами Могилів –Подільської міської ради за місцем їх роботи (служби), а самозайнятим особам, безробітним або пенсіонерам - до відділуорганізаційно – кадрової роботи апарату міської ради та виконкому відповідно до ст. 8 Закону України «Про статус депутатів місцевих рад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Депутатам Могилів –Подільської міської ради, якими подано декларацію про майно, доходи, витрати і зобов’язання фінансового характеру за місцем роботи (служби), протягом одного робочого дня після її подання письмово повідомити про це міського голову Могилів –Подільської міської ради Бровка П.П., зазначивши місце знаходження декларац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атвердити  форму журналу обліку документів і використання відомостей, зазначених у декларації про майно, доходи, витрати і зобов’язання фінансового характеру депутатів Могилів –Подільської міської ради згідно додатку.</w:t>
      </w:r>
    </w:p>
    <w:p>
      <w:pPr>
        <w:pStyle w:val="Normal"/>
        <w:spacing w:lineRule="auto" w:line="240" w:before="0" w:after="0"/>
        <w:ind w:firstLine="708"/>
        <w:rPr/>
      </w:pPr>
      <w:bookmarkStart w:id="3" w:name="8"/>
      <w:bookmarkStart w:id="4" w:name="7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 . Відділу організаційно – кадрової роботи апарату міської ради та виконкому (Німченко І.А.) забезпечити:</w:t>
      </w:r>
    </w:p>
    <w:p>
      <w:pPr>
        <w:pStyle w:val="Normal"/>
        <w:spacing w:lineRule="auto" w:line="240" w:before="0" w:after="0"/>
        <w:ind w:firstLine="708"/>
        <w:rPr/>
      </w:pPr>
      <w:bookmarkStart w:id="5" w:name="9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. Заходи щодо зберігання декларацій, поданих суб'єктами декларування відповідно до вимог, встановлених постановою Кабінету Міністрів України від 11.01.2012 N 16 "Про затвердження Порядку зберігання документів і використання відомостей, зазначених у декларації про майно, доходи, витрати і зобов'язання фінансового характеру, та відомостей щодо відкриття валютного рахунка в установі банку-нерезидента"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" w:name="10"/>
      <w:bookmarkEnd w:id="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2. Оприлюднення відомостей, зазначених у декларації про майно, доходи, витрати і зобов'язання фінансового характеру за минулий рік депутатів Могилів –Подільської  міської ради, протягом 30 днів з днях їх подання на офіційному веб-сайті Могилів –Подільської міської ради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рок не менше одного року.</w:t>
      </w:r>
    </w:p>
    <w:p>
      <w:pPr>
        <w:pStyle w:val="Normal"/>
        <w:spacing w:lineRule="auto" w:line="240" w:before="0" w:after="0"/>
        <w:ind w:firstLine="708"/>
        <w:rPr/>
      </w:pPr>
      <w:bookmarkStart w:id="7" w:name="11"/>
      <w:bookmarkEnd w:id="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прилюдненню підлягають усі відомості, зазначені в декларації про майно, доходи, витрати і зобов'язання фінансового характеру, крім відомостей, що віднесені до інформації з обмеженим доступом згідно з Законом України "Про засади запобігання і протидії корупції"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омості щодо реєстраційного номера облікової картки платника податків, серії та номера паспорта громадянина України, а також щодо місця проживання та реєстрації декларанта, місцезнаходження об'єктів, які наводяться в декларації про майно, доходи, витрати і зобов'язання фінансового характеру, є інформацією з обмеженим доступом та оприлюдненню не підлягаю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" w:name="12"/>
      <w:bookmarkEnd w:id="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Відділу організаційно – кадрової роботи апарату міської ради та виконкому (Німченко І.А.) здійснити організаційно-правові заходи щодо виконання цього рішення.</w:t>
      </w:r>
    </w:p>
    <w:p>
      <w:pPr>
        <w:pStyle w:val="Style14"/>
        <w:spacing w:before="0" w:after="0"/>
        <w:ind w:firstLine="708"/>
        <w:rPr/>
      </w:pPr>
      <w:r>
        <w:rPr>
          <w:sz w:val="28"/>
          <w:szCs w:val="28"/>
          <w:lang w:val="uk-UA"/>
        </w:rPr>
        <w:t xml:space="preserve">6. Юридичному відділу апарату міської ради та виконкому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кима І.О.) організувати проведення роз’яснювальної роботи щодо правильності та повноти заповнення декларацій про майно, доходи, витрати і зобов’язання фінансового характеру.</w:t>
      </w:r>
    </w:p>
    <w:p>
      <w:pPr>
        <w:pStyle w:val="Normal"/>
        <w:spacing w:lineRule="auto" w:line="240" w:before="0" w:after="0"/>
        <w:ind w:firstLine="708"/>
        <w:rPr/>
      </w:pPr>
      <w:bookmarkStart w:id="9" w:name="13"/>
      <w:bookmarkEnd w:id="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фіційно оприлюдн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а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ішення 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цеві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зеті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ая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0" w:name="14"/>
      <w:bookmarkEnd w:id="1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Контроль за виконанням цього рішення покласти на секретаря міської ради Гоцуляка М.В. та на постійну комісію міської ради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П. Бровк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             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ішення 7 сесії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7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9.02.2016р. №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урналу обліку документів і використання відомостей, зазначених </w:t>
        <w:br/>
        <w:t xml:space="preserve">у декларації про майно, доходи, витрати і зобов’язання фінансового характеру депутаті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гилів –Подільської міськ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тульний аркуш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Могилів –Подільська міська міська рад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ЖУРНАЛ 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ліку документів і використання відомостей, зазначених у декларації </w:t>
              <w:br/>
              <w:t xml:space="preserve">про майно, доходи, витрати і зобов’язання фінансового характеру </w:t>
              <w:br/>
              <w:t xml:space="preserve">депутаті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Могилів –Подільської міської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д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зпочато:                                                                      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     Закінчено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____________                                                                       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ідповідальна особа за ведення журна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__________________________________</w:t>
              <w:br/>
              <w:t>            </w:t>
            </w:r>
            <w:r>
              <w:rPr>
                <w:rFonts w:eastAsia="Times New Roman" w:cs="Arial" w:ascii="Arial" w:hAnsi="Arial"/>
                <w:i/>
                <w:iCs/>
                <w:sz w:val="15"/>
                <w:lang w:eastAsia="ru-RU"/>
              </w:rPr>
              <w:t>   посада, ініціали, прізвище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інка журналу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6"/>
        <w:gridCol w:w="1276"/>
        <w:gridCol w:w="2408"/>
        <w:gridCol w:w="1984"/>
        <w:gridCol w:w="22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.І.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пут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подання декларації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ідпис депутата або підтвердження факту надходження декларації у разі отримання її поштою та підпис відповідальної ос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отримання письмового повідомлення про подання депутатом декларації за місцем роботи (служб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ата передачі декларації на перевірку або інформування про подання депутатом декларації за місцем роботи (служби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вження сторінки журналу: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418"/>
        <w:gridCol w:w="1853"/>
        <w:gridCol w:w="1832"/>
        <w:gridCol w:w="1304"/>
      </w:tblGrid>
      <w:tr>
        <w:trPr>
          <w:trHeight w:val="1681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Ініціали, прізвище, посада та підпис особи, яка передає декларацію на перевір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Ініціали, прізвище, посада та підпис особи, яка приймає декларацію на перевір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повернення декларації після перевір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Ініціали, прізвище, посада та підпис особи, яка передає декларацію після перевірки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Ініціали, прізвище, посада та підпис особи, яка приймає декларацію після перевір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мітка</w:t>
            </w:r>
          </w:p>
        </w:tc>
      </w:tr>
      <w:tr>
        <w:trPr>
          <w:trHeight w:val="274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9:00Z</dcterms:created>
  <dc:creator>LUSER</dc:creator>
  <dc:description/>
  <cp:keywords/>
  <dc:language>en-US</dc:language>
  <cp:lastModifiedBy>LUSER</cp:lastModifiedBy>
  <cp:lastPrinted>2016-03-04T09:38:00Z</cp:lastPrinted>
  <dcterms:modified xsi:type="dcterms:W3CDTF">2016-03-04T07:44:00Z</dcterms:modified>
  <cp:revision>12</cp:revision>
  <dc:subject/>
  <dc:title/>
</cp:coreProperties>
</file>