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Про затвердження проекту землеустрою</w:t>
      </w:r>
    </w:p>
    <w:p>
      <w:pPr>
        <w:pStyle w:val="Normal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щодо зміни цільового призначення земельної  ділянки, що є у власності</w:t>
      </w:r>
    </w:p>
    <w:p>
      <w:pPr>
        <w:pStyle w:val="Normal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Гоцуляка Олексія Володимировича та Гоцуляка Миколи Володимировича</w:t>
      </w:r>
    </w:p>
    <w:p>
      <w:pPr>
        <w:pStyle w:val="Normal"/>
        <w:rPr>
          <w:rStyle w:val="StrongEmphasis"/>
          <w:b/>
          <w:b/>
          <w:bCs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Відповідно до пункту 34 частини 1 статті 26 Закону України “Про місцеве самоврядування в Україні ”, статтей  12, 20  Земельного кодексу України, Законів України "Про землеустрій", "Про Державний земельний кадастр", заяви _______________ та __________________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 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 проект землеустрою щодо зміни цільового призначення   земельної ділянки ____________________ та ________________ для будівництва та обслуговування будівель торгівлі 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по вул. Ринкова, 22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мінити цільове призначення земельної ділянки площею 0,0530 га, (кадастровий номер – __________________) в місті Могилеві – Подільському по вул. Ринкова, 22, яка є у спільній-частковій власності ___________________ та __________________  згідно свідоцтв на право власності на нерухоме майно серія: ________ №____________та  серія __________ №____________ з «02.01. Для будівництва і обслуговування житлового будинку, господарських будівель і споруд» на «03.07. Для будівництва та обслуговування будівель торгівлі» та віднести вказану земельну ділянку до земель громадської забудови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___________та ______________ зареєструвати право власності на земельну ділянку із зміненим цільовим використанням відповідно до вимог чинного законодавства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8"/>
      <w:szCs w:val="24"/>
      <w:lang w:val="uk-UA" w:bidi="ar-SA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14:00Z</dcterms:created>
  <dc:creator>Admin</dc:creator>
  <dc:description/>
  <cp:keywords/>
  <dc:language>en-US</dc:language>
  <cp:lastModifiedBy>LUSER</cp:lastModifiedBy>
  <cp:lastPrinted>2016-03-10T14:31:00Z</cp:lastPrinted>
  <dcterms:modified xsi:type="dcterms:W3CDTF">2016-03-15T14:39:00Z</dcterms:modified>
  <cp:revision>6</cp:revision>
  <dc:subject/>
  <dc:title>Проект</dc:title>
</cp:coreProperties>
</file>