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35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200"/>
        <w:gridCol w:w="3094"/>
        <w:gridCol w:w="279"/>
        <w:gridCol w:w="718"/>
        <w:gridCol w:w="3197"/>
      </w:tblGrid>
      <w:tr>
        <w:trPr>
          <w:trHeight w:val="860" w:hRule="atLeast"/>
        </w:trPr>
        <w:tc>
          <w:tcPr>
            <w:tcW w:w="31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20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i/>
          <w:i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 надання дозволу на виготовлення проектів землеустрою, передачу земельних ділянок в оренду, поновлення та припинення договорів оренди на земельні ділянки в м. Могилеві-Подільському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Керуючись ст.ст. 12, 93, 116,118,120,125, 126 Земельного кодексу України, ст. 26 Закону України «Про місцеве самоврядування в Україні», Законом України «Про оренду землі», розглянувши матеріали подані відділом земельних ресурсів, -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Передати, за рахунок земель територіальної громади міста, земельні ділянки, в оренду, з послідуючим правом викуп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. із земель сільськогосподарського призначення - _______________ земельну ділянку по проспекту Незалежності, 152, площею 6,9365 га, кадастровий номер: __________________ (01.01. Для ведення товарного сільськогосподарського виробництва), терміном на 49 років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1.2. із земель житлової та громадської забудови - ____________ земельну ділянку  по вул. Руданського, 10а, площею 0,0265 га, кадастровий № __________________ (03.07. Для будівництва та обслуговування будівель торгівлі), терміном на 10 років.</w:t>
      </w:r>
    </w:p>
    <w:p>
      <w:pPr>
        <w:pStyle w:val="Normal"/>
        <w:rPr/>
      </w:pPr>
      <w:r>
        <w:rPr>
          <w:b/>
          <w:sz w:val="28"/>
          <w:szCs w:val="28"/>
        </w:rPr>
        <w:t>2. Надати дозвіл на виготовлення проекту землеустрою щодо відведення  земельної ділянки в оренду з послідуючим правом викуп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1.  ___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пекту Незалежності, 152, орієнтовною площею 0,2000 га, (11.02. Для розміщення та експлуатації основних, підсобних і допоміжних будівель та споруд підприємств переробної, машинобудівної та іншої промисловості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Надати дозвіл на виготовлення проекту землеустрою щодо відведення земельної ділянки в оренду: </w:t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3.1. ______________________ по вулиці Дністровська, 3, орієнтовною площею 0,2621 га, (11.03.</w:t>
      </w:r>
      <w:r>
        <w:rPr>
          <w:color w:val="000000"/>
          <w:sz w:val="28"/>
          <w:szCs w:val="28"/>
          <w:shd w:fill="FFFFFF" w:val="clear"/>
        </w:rPr>
        <w:t xml:space="preserve"> Для розміщення та експлуатації основних, підсобних і допоміжних будівель та споруд будівельних організацій та підприємств).</w:t>
      </w:r>
    </w:p>
    <w:p>
      <w:pPr>
        <w:pStyle w:val="Normal"/>
        <w:rPr/>
      </w:pPr>
      <w:r>
        <w:rPr>
          <w:b/>
          <w:sz w:val="28"/>
          <w:szCs w:val="28"/>
        </w:rPr>
        <w:t>4. Поновити договори оренд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1. зареєстрований у Вінницькій регіональній філії державного підприємства «Центр державного земельного кадастру при Державному комітеті України по земельних ресурсах» від _____________ року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_____________ на земельну ділянку, площею 0,2022 га,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Полтавська, 90, кадастровий номер: _____________________, </w:t>
      </w:r>
    </w:p>
    <w:p>
      <w:pPr>
        <w:pStyle w:val="Normal"/>
        <w:rPr/>
      </w:pPr>
      <w:r>
        <w:rPr>
          <w:sz w:val="28"/>
          <w:szCs w:val="28"/>
        </w:rPr>
        <w:t>орендар - ________________, для виробничого використання, поновивши його терміном на 5 рокі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2. зареєстрований у Вінницькій регіональній філії державного підприємства «Центр державного земельного кадастру при Державному комітеті України по земельних ресурсах» від __________________ року за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 на земельну ділянку, площею 0,2789 га, кадастровий номер: ______________, орендар _______________, для виробничого використання, поновивши його терміном на 5 рокі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3. зареєстрований у Вінницькій регіональній філії державного підприємства «Центр державного земельного кадастру при Державному комітеті України по земельних ресурсах» від ______________.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________ на земельну ділянку площею 0,0015 га, по вул. Грецькій,1-л, кадастровий номер: ________________, орендар - _____________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омерційного використання, поновивши його терміном на 5 рокі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4. зареєстрований у Вінницькій регіональній філії державного підприємства «Центр державного земельного кадастру при Державному комітеті України по земельних ресурсах» від _______________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____________на земельну ділянку площею 0,0022 га, по Соборній площі,1-а, кадастровий номер: __________________, орендар - ___________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омерційного використання, поновивши його терміном на 5 рокі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5. зареєстрований у відділі Держкомзему у м. Могилів-Подільському Вінницької області від ____________ за № ___________ на земельну ділянку площею 0,0090 га, по вул. Пушкінська, 41-г, кадастровий номер: _______________, орендар – ФОП _________________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омерційного використання – обслуговування торгового павільйону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6. зареєстрований у відділі Держкомзему у м. Могилів-Подільському Вінницької області від ______________ року за № ______________ на земельну ділянку площею 0,0022 га, по проспекту Незалежності, 287-а, кадастровий №_________________, орендар – ФОП _________________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омерційного використання – обслуговування торгового павільйону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7. зареєстрований у Вінницькій регіональній філії державного підприємства «Центр державного земельного кадастру при Державному комітеті України по земельних ресурсах» від _____________ року зареєстрований за № ____________ на земельну ділянку площею 0,0212 га, по просп. Незалежності, 96-а, кадастровий №_________________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ендар – ФОП _______________, для комерційного використання – обслуговування магази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ипинити дію договору оренд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1. на земельну ділянку по просп. Незалежності, 303 -а, площею 0,0010 га, зареєстрованого ______________ року, номер запису в реєстрі речових прав на нерухоме майно: ____________, кадастровий номер земельної ділянки: ____________,  орендар – _____________, у зв’язку з минуванням потреби оренди земельної ділянк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2. на земельну ділянку по Соборній площі, 7-д, площею 0,0134 га, зареєстрованого у Вінницькій регіональній філії державного підприємства «Центр державного земельного кадастру при Державному комітеті України по земельних ресурсах» від _____________ року за № __________________, орендар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, у зв’язку з закінченням строку на який його було укладено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5.3. на земельну ділянку по вул. Руданського, 10-а, площею 0,0265 га, зареєстрованого у відділі Держкомзему у м. Могилів-Подільському Вінницької області від _____________ року за № __________________, орендар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, у зв’язку з минуванням потреби оренди земельної ділянк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4. на земельну ділянку по вул. Київській, 36а, площею 0,0035 га, зареєстрованого у Вінницькій регіональній філії державного підприємства «Центр державного земельного кадастру при Державному комітеті України по земельних ресурсах» від ____________ року за № __________________, орендар – </w:t>
      </w:r>
    </w:p>
    <w:p>
      <w:pPr>
        <w:pStyle w:val="Normal"/>
        <w:rPr/>
      </w:pPr>
      <w:r>
        <w:rPr>
          <w:sz w:val="28"/>
          <w:szCs w:val="28"/>
        </w:rPr>
        <w:t xml:space="preserve">ФОП _________________, у зв’язку з минуванням потреби оренди земельної ділянки.       </w:t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______________ та __________________ замовити документацію з землеустрою та після її погодження надати на розгляд та затвердження сесії міської рад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ористувачам земельних ділянок в місячний термін заключити договір оренди на земельну ділянку з міською радою та зареєструвати його в установленому законом поряд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Управлінню Держгеокадастру у Могилів –Подільському районі внести зміни в земельно – облікові докумен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9.  </w:t>
      </w:r>
      <w:r>
        <w:rPr>
          <w:sz w:val="28"/>
          <w:szCs w:val="28"/>
        </w:rPr>
        <w:t>Контроль за виконанням даного рішення покласти на секретаря міської ради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Міський голова                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</w:t>
      </w:r>
    </w:p>
    <w:p>
      <w:pPr>
        <w:pStyle w:val="Style17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Style17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Style17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Style17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Style17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Style17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Style17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Style17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417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54:00Z</dcterms:created>
  <dc:creator>UZR</dc:creator>
  <dc:description/>
  <cp:keywords/>
  <dc:language>en-US</dc:language>
  <cp:lastModifiedBy>LUSER</cp:lastModifiedBy>
  <cp:lastPrinted>2016-03-15T11:39:00Z</cp:lastPrinted>
  <dcterms:modified xsi:type="dcterms:W3CDTF">2016-03-15T14:50:00Z</dcterms:modified>
  <cp:revision>26</cp:revision>
  <dc:subject/>
  <dc:title>УКРАЇНА</dc:title>
</cp:coreProperties>
</file>