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bookmarkStart w:id="0" w:name="5"/>
      <w:bookmarkStart w:id="1" w:name="4"/>
      <w:bookmarkEnd w:id="0"/>
      <w:bookmarkEnd w:id="1"/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3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482" w:hRule="atLeast"/>
        </w:trPr>
        <w:tc>
          <w:tcPr>
            <w:tcW w:w="310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0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</w:tc>
        <w:tc>
          <w:tcPr>
            <w:tcW w:w="271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припинення дії договору орен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 розподілу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ей 12, 141 Земельного кодексу України, статті 26 Закону України "Про місцеве самоврядування в Україні", Закону України “Про оренду землі», Закону України “Про землеустрій”, з метою раціонального використання земель міста, враховуючи рішення 52 сесії міської ради 6 скликання від 12.08.2015 №1220 року, розглянувши документи подані відділом земельних ресурсів управління містобудування та архітектури міської ради,-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пинити дію договору оренди земельної ділянки, укладеного між Могилів-Подільською міською радою та ФОП ___________________ (паспорт: серія _____ №______), який зарестрований в Державному реєстрі речових прав на нерухоме майно від _________р., № запису 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твердити технічну документацію щодо розподілу земельної ділянки по вул. Київська,11а, площею 0,0159 га, кадастровий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 на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емельну ділянку № 1, площею 0,0120 га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емельну ділянку № 2, площею 0,0039 г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Юридичному відділу апарату міської ради звернутись до суду з позовом про розірвання договору оренди та вилучення земельної ділянки з користуванн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не рішення надіслати ФОП ________________, за адресою: Вінницька обл., м. ______________, вул. ______________, ____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правлінню Держгеокадастру у Могилів-Подільському районі внести зміни в земельно-облікові документи та присвоїти кадастрові номера на новоутворені земельні ділянки, які утворились внаслідок розподілу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 Контроль за виконанням даного рішення покласти на секретаря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іської ради, в.о. першого заступника міського голови Гоцуляка М.В.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 на постійну комісію з питань законності, правопорядку,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формування земельних відносин, охорони довкілля, депутатської 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іяльності та етики (Якубовська Л.О.)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     П. Бровко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13">
    <w:name w:val="Название объекта1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05:00Z</dcterms:created>
  <dc:creator>Admin</dc:creator>
  <dc:description/>
  <cp:keywords/>
  <dc:language>en-US</dc:language>
  <cp:lastModifiedBy>LUSER</cp:lastModifiedBy>
  <cp:lastPrinted>2016-02-15T14:20:00Z</cp:lastPrinted>
  <dcterms:modified xsi:type="dcterms:W3CDTF">2016-03-15T14:37:00Z</dcterms:modified>
  <cp:revision>5</cp:revision>
  <dc:subject/>
  <dc:title>Проект</dc:title>
</cp:coreProperties>
</file>