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4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3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4"/>
        <w:gridCol w:w="3184"/>
        <w:gridCol w:w="288"/>
        <w:gridCol w:w="738"/>
        <w:gridCol w:w="3291"/>
      </w:tblGrid>
      <w:tr>
        <w:trPr>
          <w:trHeight w:val="860" w:hRule="atLeast"/>
        </w:trPr>
        <w:tc>
          <w:tcPr>
            <w:tcW w:w="32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9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/>
          <w:szCs w:val="28"/>
        </w:rPr>
        <w:t xml:space="preserve">Про затвердження проекту землеустрою щодо відведення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земельної ділянки, погодження звітів з експертної грошової оцінки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та затвердження стартової ціни земельних діля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  <w:t xml:space="preserve">З метою сприяння соціально-економічному розвитку міста, керуючись ст. 26 Закону України «Про місцеве самоврядування в Україні», ст.ст. 12, 80-82, 116, 134-139 Земельного кодексу України, ст. 142 Конституції України, 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ити проект землеустрою щодо відведення земельної ділянки:</w:t>
      </w:r>
    </w:p>
    <w:p>
      <w:pPr>
        <w:pStyle w:val="Normal"/>
        <w:numPr>
          <w:ilvl w:val="0"/>
          <w:numId w:val="4"/>
        </w:numPr>
        <w:ind w:left="720" w:hanging="29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ій громаді міста Могилева-Подільського для продажу права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сності (аукціон), для будівництва та обслуговування будівель торгівлі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адресою: м. Могилів-Подільський, просп. Незалежності, 303-е, площе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492 га, кадастровий номер: 0510400000:00:011:0426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2.  Погодити звіти з експертної грошової оцінки земельних ділянок (за</w:t>
      </w:r>
    </w:p>
    <w:p>
      <w:pPr>
        <w:pStyle w:val="Normal"/>
        <w:ind w:left="426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хунок земель житлової та громадської забудови територіальної громади  міста), а саме:</w:t>
      </w:r>
    </w:p>
    <w:p>
      <w:pPr>
        <w:pStyle w:val="Normal"/>
        <w:ind w:left="851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на земельну ділянку, площею 0,0492 га, яка розташована в м. Могилеві- Подільському по проспекту Незалежності, 303-е, кадастровий номер: _____________________, для будівництва та обслуговування будівель торгівлі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72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на земельну ділянку, площею 0,0830 га, яка розташована в м. Могилеві-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дільському по вулиці Грецька, 2, кадастровий номер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_______________________, для будівництва та обслуговування будівель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ргівл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Затвердити стартову ціну земельних ділянок для продажу пр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ласност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емельної ділянки, площею 0,0492 га, яка розташована в м. Могилеві-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ільському по проспекту Незалежності, 303 -е, кадастровий номер: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__________________, для будівництва та обслуговування будівел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ргівлі, в розмірі 185 361,00 грн. (сто вісімдесят п’ять тисяч трист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істдесят одна гривня), що в розрахунку на 1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становить 376 грн. 75 коп.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Триста сімдесят шість гривень сімдесят п’ять копійок) на підставі звіту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 експертну  грошову оцінку земельної ділянки (суб’єкт оціночної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іяльності ТОВ фірма «Медінтеграція» ЛТД (ліцензія: серія АГ № 583100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 04.03.2011р.)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земельної ділянки, площею 0,0830 га, яка розташована в м. Могилеві-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ільському по вул. Грецька, 2, кадастровий номер 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__,  для будівництва та обслуговування будівель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ргівлі, в розмірі 353 663 грн. (Триста п’ятдесят три тисячі шістсот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істдесят три гривні), що в розрахунку на 1м кв. становить 426 грн. 10 коп.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Чотириста двадцять шість гривень десять копійок) на підставі звіту про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кспертну грошову оцінку земельної ділянки (суб’єкт оціночної діяльності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В фірма «Медінтеграція» ЛТД (ліцензія: серія АГ № 583100 від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4.03.2011 р.)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 xml:space="preserve">    Виконавчим органам міської ради здійснити заходи щодо продаж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емельних ділянок відповідно до глави 21 Земельного кодексу Україн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     Покупцю виконувати обов’язки власників земельних ділянок згідно з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могами ст. 91 Земельного кодексу Україн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   Доручити міському голові Бровку П.П. укласти від імені міської ради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говори купівлі – продажу земельних ділян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    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                П. Бров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2"/>
      <w:szCs w:val="22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0:23:00Z</dcterms:created>
  <dc:creator>UZR</dc:creator>
  <dc:description/>
  <cp:keywords/>
  <dc:language>en-US</dc:language>
  <cp:lastModifiedBy>LUSER</cp:lastModifiedBy>
  <cp:lastPrinted>2016-03-10T11:43:00Z</cp:lastPrinted>
  <dcterms:modified xsi:type="dcterms:W3CDTF">2016-03-15T14:27:00Z</dcterms:modified>
  <cp:revision>13</cp:revision>
  <dc:subject/>
  <dc:title> </dc:title>
</cp:coreProperties>
</file>