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користування земельною ділянкою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 «Про місцеве самоврядування в Україні», ст.ст. 12, 141 Земельного кодексу України, розглянувши матеріали, надані земельним відділом міської ради,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 зв’язку з набуттям права власності територіальної громади міста на нежитлове приміщення в м. Могилеві-Подільському по вул. Київська, 41Е (свідоцтво про право власності ___________ № __________), припинити право постійного користування земельної ділянкою за УДППЗ «Укрпошта» (Державний акт на право постійного користування серія _____ № __________), площею 0,1866 га, по вул. Київська, 41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)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иконавчим органам міської ради здійснити заходи, передбачені чинним законодавством, щодо вилучення земельної ділянки з користування УДППЗ «Укрпошта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органам Держгеокадастру у Могилів – Подільському районі внести відповідні зміни до Державного реєстру прав на земельні ділянки та земельно-облікових дани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46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Admin</dc:creator>
  <dc:description/>
  <cp:keywords/>
  <dc:language>en-US</dc:language>
  <cp:lastModifiedBy>LUSER</cp:lastModifiedBy>
  <cp:lastPrinted>2016-02-01T15:57:00Z</cp:lastPrinted>
  <dcterms:modified xsi:type="dcterms:W3CDTF">2016-03-15T14:00:00Z</dcterms:modified>
  <cp:revision>7</cp:revision>
  <dc:subject/>
  <dc:title>Проект</dc:title>
</cp:coreProperties>
</file>