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  </w:t>
      </w:r>
      <w:r>
        <w:rPr>
          <w:rFonts w:cs="Georgia" w:ascii="Georgia" w:hAnsi="Georgia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5765" cy="57975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0"/>
        </w:numPr>
        <w:spacing w:before="120" w:after="0"/>
        <w:outlineLvl w:val="0"/>
        <w:rPr/>
      </w:pPr>
      <w:r>
        <w:rPr>
          <w:rFonts w:eastAsia="Georgia" w:cs="Georgia" w:ascii="Georgia" w:hAnsi="Georgia"/>
          <w:bCs w:val="false"/>
          <w:i/>
          <w:smallCaps/>
          <w:color w:val="000000"/>
        </w:rPr>
        <w:t xml:space="preserve">   </w:t>
      </w: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16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685</wp:posOffset>
                </wp:positionH>
                <wp:positionV relativeFrom="paragraph">
                  <wp:posOffset>73660</wp:posOffset>
                </wp:positionV>
                <wp:extent cx="6405245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5pt,5.8pt" to="492.7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rPr/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  </w:t>
      </w: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128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7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3152"/>
        <w:gridCol w:w="3047"/>
        <w:gridCol w:w="275"/>
        <w:gridCol w:w="706"/>
        <w:gridCol w:w="3151"/>
      </w:tblGrid>
      <w:tr>
        <w:trPr>
          <w:trHeight w:val="860" w:hRule="atLeast"/>
        </w:trPr>
        <w:tc>
          <w:tcPr>
            <w:tcW w:w="315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29.02.2016 р.</w:t>
            </w:r>
          </w:p>
        </w:tc>
        <w:tc>
          <w:tcPr>
            <w:tcW w:w="3152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есії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7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706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проектів землеустрою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щодо відведення земельних ділянок в оренд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ублічному акціонерному товариству «Вінницяобленерго»</w:t>
      </w:r>
    </w:p>
    <w:p>
      <w:pPr>
        <w:pStyle w:val="Normal"/>
        <w:jc w:val="center"/>
        <w:rPr>
          <w:color w:val="FF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на території м. Могилева-Подільського</w:t>
      </w:r>
    </w:p>
    <w:p>
      <w:pPr>
        <w:pStyle w:val="Normal"/>
        <w:ind w:firstLine="708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26, 33 Закону України «Про місцеве самоврядування в Україні», ст.ст. 12, 38, 39, 65, 80-82, 116, 120, 125,126 184, 186 Земельного кодексуУкраїни, ст.50 Закону України «Про землеустрій», Законом України «Про оренду землі», розглянувши матеріали, надані землевпорядною організацією та управлінням містобудування та архітектури  міської ради, –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. Затвердити проекти землеустрою щодо відведення земельних ділянок публічному акціонерному товариству «Вінницяобленерго» за рахунок земель житлової та громадської забудови територіальної громади міста Могилева-Подільського: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. на земельну ділянку, площею 0,0198 га, по вул. Ватутіна, 22-а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розміщення, будівництва, експлуатації та обслуговування будівел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 споруд об’єктів передачі електричної та теплової енергії (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05:0302);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. на земельну ділянку, площею 0,0093 га, по просп. Незалежності, 215А, для розміщення, будівництва, експлуатації та обслуговування будівель і споруд об’єктів передачі електричної та теплової енергії (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11:0430);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. на земельну ділянку, площею 0,0115 га, по просп. Незалежності, 305А, для розміщення, будівництва, експлуатації та обслуговування будівель і споруд об’єктів передачі електричної та теплової енергії (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11:0429);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4. на земельну ділянку, площею 0,0115 га, по вул. Дністровська,10А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розміщення, будівництва, експлуатації та обслуговування будівель і споруд об’єктів передачі електричної та теплової енергії (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11:0428);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5. на земельну ділянку, площею 0,0091 га, по просп. Незалежності, 297А, для розміщення, будівництва, експлуатації та обслуговування будівель і споруд об’єктів передачі електричної та теплової енергії (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11:0427);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6. на земельну ділянку, площею 0,0126 га, по просп. Незалежності, 110А, для розміщення, будівництва, експлуатації та обслуговування будівель і споруд об’єктів передачі електричної та теплової енергії (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10:0792);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7. на земельну ділянку, площею 0,0077 га, по просп. Незалежності, 96 б, для розміщення, будівництва, експлуатації та обслуговування будівель і споруд об’єктів передачі електричної та теплової енергії (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10:0791);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8. на земельну ділянку, площею 0,0046 га, по вул. Грушевського, 2 б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розміщення, будівництва, експлуатації та обслуговування будівель і споруд об’єктів передачі електричної та теплової енергії (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09:0623);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  <w:lang w:val="uk-UA"/>
        </w:rPr>
        <w:t xml:space="preserve">1.9. на земельну ділянку, площею 0,0096 га, по пров. О.Пчілки,11А 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розміщення, будівництва, експлуатації та обслуговування будівель і споруд об’єктів передачі електричної та теплової енергії (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04:1117);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  <w:lang w:val="uk-UA"/>
        </w:rPr>
        <w:t>1.10. на земельну ділянку, площею 0,0071 га, по вул. Острівська,136А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ля розміщення, будівництва, експлуатації та обслуговування будівель і споруд об’єктів передачі електричної та теплової енергії (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12:0679);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1. на земельну ділянку, площею 0,0076 га, по просп. Незалежності, 152 А, для розміщення, будівництва, експлуатації та обслуговування будівель і споруд об’єктів передачі електричної та теплової енергії (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12:0678);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2. на земельну ділянку, площею 0,0070 га, по пл. Шевченка, 2А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розміщення, будівництва, експлуатації та обслуговування будівель і споруд об’єктів передачі електричної та теплової енергії (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09:0622);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  <w:lang w:val="uk-UA"/>
        </w:rPr>
        <w:t>1.13. на земельну ділянку, площею 0,0082 га, по вул. ІІІ Гвардійська,14а, для розміщення, будівництва, експлуатації та обслуговування будівель і споруд об’єктів передачі електричної та теплової енергії (кадастровий № 0510400000:00:009:0621);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4. на земельну ділянку, площею 0,0058 га, по площі Чорновола,4а,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розміщення, будівництва, експлуатації та обслуговування будівель і споруд об’єктів передачі електричної та теплової енергії (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09:0620);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5. на земельну ділянку, площею 0,0068 га, по вул. Коцюбинського, 22А, для розміщення, будівництва, експлуатації та обслуговування будівель і споруд об’єктів передачі електричної та теплової енергії (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08:0305);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6. на земельну ділянку, площею 0,0126 га, по вул. Пушкінська,152к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ля розміщення, будівництва, експлуатації та обслуговування будівель і споруд об’єктів передачі електричної та теплової енергії (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03:0387);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7. на земельну ділянку, площею 0,0058 га, по вул. Пушкінська, 28А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розміщення, будівництва, експлуатації та обслуговування будівель і споруд об’єктів передачі електричної та теплової енергії (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05:0303);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8. на земельну ділянку, площею 0,0079 га, по вул. Стависька, 69А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розміщення, будівництва, експлуатації та обслуговування будівель і споруд об’єктів передачі електричної та теплової енергії (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04:1116);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9. на земельну ділянку, площею 0,0083 га, по пл. Шевченка,1А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розміщення, будівництва, експлуатації та обслуговування будівель і споруд об’єктів передачі електричної та теплової енергії (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09:0619);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0. на земельну ділянку, площею 0,0036 га, по вул. Стависька, 40/45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розміщення, будівництва, експлуатації та обслуговування будівель і споруд об’єктів передачі електричної та теплової енергії (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04:1115);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1. на земельну ділянку, площею 0,0032 га, по вул. Грецька,3А, для розміщення, будівництва, експлуатації та обслуговування будівель і споруд об’єктів передачі електричної та теплової енергії (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04:1114);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2. на земельну ділянку, площею 0,0132 га, по вул. Стависька,67А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розміщення, будівництва, експлуатації та обслуговування будівель і споруд об’єктів передачі електричної та теплової енергії (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04:1113);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3. на земельну ділянку, площею 0,0109 га, по вул. В.Стуса, 54А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розміщення, будівництва, експлуатації та обслуговування будівель і споруд об’єктів передачі електричної та теплової енергії (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03:0386);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  <w:lang w:val="uk-UA"/>
        </w:rPr>
        <w:t>1.24. на земельну ділянку, площею 0,0052 га, по вул. Полтавська, 89г/2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ля розміщення, будівництва, експлуатації та обслуговування будівель і споруд об’єктів передачі електричної та теплової енергії (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02:0385);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5. на земельну ділянку, площею 1,4605 га, по вул. Полтавська, 87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розміщення, будівництва, експлуатації та обслуговування будівель і споруд об’єктів передачі електричної та теплової енергії (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02:0388);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  <w:lang w:val="uk-UA"/>
        </w:rPr>
        <w:t>1.26. на земельну ділянку, площею 0,0047 га, по вул. Академіка Заболотного, 49А, для розміщення, будівництва, експлуатації та обслуговування будівель і споруд об’єктів передачі електричної та теплової енергії (кадастровий № 0510400000:00:008:0306);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7. на земельну ділянку, площею 0,0118 га, по вул. Полтавська,87а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розміщення, будівництва, експлуатації та обслуговування будівель і споруд об’єктів передачі електричної та теплової енергії (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02:0387);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8. на земельну ділянку, площею 0,0063 га, по вул. Дністровська, 2 а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розміщення, будівництва, експлуатації та обслуговування будівель і споруд об’єктів передачі електричної та теплової енергії (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11:0431);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  <w:lang w:val="uk-UA"/>
        </w:rPr>
        <w:t>1.29. на земельну ділянку, площею 0,0129 га, по вул. Академіка Заболотного, 20А, для розміщення, будівництва, експлуатації та обслуговування будівель і споруд об’єктів передачі електричної та теплової енергії (кадастровий № 0510400000:00:009:0625);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0. на земельну ділянку, площею 0,0084 га, по вул. ІІІ Гвардійська, 32г, для розміщення, будівництва, експлуатації та обслуговування будівель і споруд об’єктів передачі електричної та теплової енергії (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09:0624);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1. на земельну ділянку, площею 0,0041 га, по вул. Покровська, 20А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розміщення, будівництва, експлуатації та обслуговування будівель і споруд об’єктів передачі електричної та теплової енергії (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04:1119);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2. на земельну ділянку, площею 0,0053 га, по пл. Соборна,12а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розміщення, будівництва, експлуатації та обслуговування будівель і споруд об’єктів передачі електричної та теплової енергії (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04:1118);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3. на земельну ділянку, площею 0,0085 га, по вул. Полтавська, 89 в/2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розміщення, будівництва, експлуатації та обслуговування будівель і споруд об’єктів передачі електричної та теплової енергії (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02:0386);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4. на земельну ділянку, площею 0,0104 га, по вул. 8 Березня,16А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розміщення, будівництва, експлуатації та обслуговування будівель і споруд об’єктів передачі електричної та теплової енергії (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04:1125);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5. на земельну ділянку, площею 0,0041 га, по вул. Ринкова, 60А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розміщення, будівництва, експлуатації та обслуговування будівель і споруд об’єктів передачі електричної та теплової енергії (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04:1124);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6. на земельну ділянку, площею 0,0070 га, по вул. В.Стуса, 58а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розміщення, будівництва, експлуатації та обслуговування будівель і споруд об’єктів передачі електричної та теплової енергії (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03:0388);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7. на земельну ділянку, площею 0,0070 га, по вул. О.Пчілки, 7А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розміщення, будівництва, експлуатації та обслуговування будівель і споруд об’єктів передачі електричної та теплової енергії (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04:1123);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8. на земельну ділянку, площею 0,0062 га, по просп. Незалежності,105а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розміщення, будівництва, експлуатації та обслуговування будівель і споруд об’єктів передачі електричної та теплової енергії (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10:0793);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9. на земельну ділянку, площею 0,0054 га, по вул. Тельнюка, 1А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розміщення, будівництва, експлуатації та обслуговування будівель і споруд об’єктів передачі електричної та теплової енергії (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09:0627);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40. на земельну ділянку, площею 0,0068 га, по вул. ІІІ Гвардійська,13А, для розміщення, будівництва, експлуатації та обслуговування будівель і споруд об’єктів передачі електричної та теплової енергії (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09:0626);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41. на земельну ділянку, площею 0,0088га, по вул. Стависька,48А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розміщення, будівництва, експлуатації та обслуговування будівель і споруд об’єктів передачі електричної та теплової енергії (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04:1122);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42. на земельну ділянку, площею 0,0094 га, по вул. 8 Березня,10А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розміщення, будівництва, експлуатації та обслуговування будівель і споруд об’єктів передачі електричної та теплової енергії (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04:1121);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43. на земельну ділянку, площею 0,0076 га, по вул. Стависька,17А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розміщення, будівництва, експлуатації та обслуговування будівель і споруд об’єктів передачі електричної та теплової енергії (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04:1120);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44. на земельну ділянку, площею 0,0121 га, по вул. Острівська, 95А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розміщення, будівництва, експлуатації та обслуговування будівель і споруд об’єктів передачі електричної та теплової енергії (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12:0682);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5. на земельну ділянку, площею 0,0108 га, по вул. Київська,12а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ля розміщення, будівництва, експлуатації та обслуговування будівель і споруд об’єктів передачі електричної та теплової енергії (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09:0630);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46. на земельну ділянку, площею 0,0099 га, по вул. Тельнюка, 6А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розміщення, будівництва, експлуатації та обслуговування будівель і споруд об’єктів передачі електричної та теплової енергії (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09:0629);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47. на земельну ділянку, площею 0,0087 га. по вул. Шевченка,12А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розміщення, будівництва, експлуатації та обслуговування будівель і споруд об’єктів передачі електричної та теплової енергії (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08:0307);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48. на земельну ділянку, площею 0,0107 га, по вул. Тропініна,1А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розміщення, будівництва, експлуатації та обслуговування будівель і споруд об’єктів передачі електричної та теплової енергії (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04:1126);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49. на земельну ділянку, площею 0,0085 га, по вул. Устима Кармелюка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3 б, для розміщення, будівництва, експлуатації та обслуговування будівель і споруд об’єктів передачі електричної та теплової енергії (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03:0389);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50. на земельну ділянку, площею 0,0089 га, по вул. Полтавська, 23, </w:t>
      </w:r>
    </w:p>
    <w:p>
      <w:pPr>
        <w:pStyle w:val="Normal"/>
        <w:rPr/>
      </w:pPr>
      <w:r>
        <w:rPr>
          <w:sz w:val="28"/>
          <w:szCs w:val="28"/>
          <w:lang w:val="uk-UA"/>
        </w:rPr>
        <w:t>для розміщення, будівництва, експлуатації та обслуговування будівель і споруд об’єктів передачі електричної та теплової енергії (кадастровий  0510400000:00:002:0389);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51. на земельну ділянку, площею 0,0096 га, по просп. Незалежності, 275А, для розміщення, будівництва, експлуатації та обслуговування будівель і споруд об’єктів передачі електричної та теплової енерг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кадастровий № 0510400000:00:011:0434);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52. на земельну ділянку, площею 0,0125 га, по вул. Дністровська, 7А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розміщення, будівництва, експлуатації та обслуговування будівель і споруд об’єктів передачі електричної та теплової енергії (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11:0433);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53. на земельну ділянку, площею 0,0106 га. по вул. ІІІ Гвардійська, 31А, для розміщення, будівництва, експлуатації та обслуговування будівель і споруд об’єктів передачі електричної та теплової енергії (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09:0628)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Передати публічному акціонерному товариству «Вінницяобленерго» земельні ділянки в оренду, терміном на 20 років, за рахунок земель територіальної громади міста Могилева-Подільського (землі житлов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громадської забудови):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  <w:lang w:val="uk-UA"/>
        </w:rPr>
        <w:t xml:space="preserve">2.1. земельну ділянку, площею 0,0198 га, по вул. Ватутіна, 22-а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розміщення, будівництва, експлуатації та обслуговування будівел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 споруд об’єктів передачі електричної та теплової енергії (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05:0302);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. земельну ділянку, площею 0,0093 га, по просп. Незалежності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15А, для розміщення, будівництва, експлуатації та обслуговування будівель і споруд об’єктів передачі електричної та теплової енергії (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11:0430);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3. земельну ділянку, площею 0,0115 га, по просп. Незалежності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305А, для розміщення, будівництва, експлуатації та обслуговування будівель і споруд об’єктів передачі електричної та теплової енергії (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11:0429);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  <w:lang w:val="uk-UA"/>
        </w:rPr>
        <w:t xml:space="preserve">2.4. земельну ділянку, площею 0,0115 га, по вул. Дністровська, 10А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розміщення, будівництва, експлуатації та обслуговування будівель і споруд об’єктів передачі електричної та теплової енергії (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11:0428);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  <w:lang w:val="uk-UA"/>
        </w:rPr>
        <w:t xml:space="preserve">2.5. земельну ділянку, площею 0,0091 га, по просп. Незалежності, 297А, для розміщення, будівництва, експлуатації та обслуговування будівель і споруд об’єктів передачі електричної та теплової енергії (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11:0427);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  <w:lang w:val="uk-UA"/>
        </w:rPr>
        <w:t xml:space="preserve">2.6. земельну ділянку, площею 0,0126 га, по просп. Незалежності,110А, для розміщення, будівництва, експлуатації та обслуговування будівель і споруд об’єктів передачі електричної та теплової енергії (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10:0792);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  <w:lang w:val="uk-UA"/>
        </w:rPr>
        <w:t xml:space="preserve">2.7. земельну ділянку, площею 0,0077 га, по просп. Незалежності, 96 б, для розміщення, будівництва, експлуатації та обслуговування будівель і споруд об’єктів передачі електричної та теплової енергії (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10:0791);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  <w:lang w:val="uk-UA"/>
        </w:rPr>
        <w:t xml:space="preserve">2.8. земельну ділянку, площею 0,0046 га, по вул. Грушевського, 2 б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розміщення, будівництва, експлуатації та обслуговування будівель і споруд об’єктів передачі електричної та теплової енергії (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09:0623);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  <w:lang w:val="uk-UA"/>
        </w:rPr>
        <w:t xml:space="preserve">2.9. земельну ділянку, площею 0,0096 га, по пров. О.Пчілки,11А 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розміщення, будівництва, експлуатації та обслуговування будівель і споруд об’єктів передачі електричної та теплової енергії (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04:1117);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  <w:lang w:val="uk-UA"/>
        </w:rPr>
        <w:t>2.10. земельну ділянку, площею 0,0071 га, по вул. Острівська,136А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ля розміщення, будівництва, експлуатації та обслуговування будівель і споруд об’єктів передачі електричної та теплової енергії (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12:0679);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  <w:lang w:val="uk-UA"/>
        </w:rPr>
        <w:t xml:space="preserve">2.11. земельну ділянку, площею 0,0076 га, по просп. Незалежності, 152 А, для розміщення, будівництва, експлуатації та обслуговування будівель і споруд об’єктів передачі електричної та теплової енергії (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12:0678);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2. земельну ділянку, площею 0,0070 га, по пл. Шевченка, 2А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розміщення, будівництва, експлуатації та обслуговування будівель і споруд об’єктів передачі електричної та теплової енергії (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09:0622);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3. земельну ділянку, площею 0,0082 га, по вул. ІІІ Гвардійська,14а, для розміщення, будівництва, експлуатації та обслуговування будівель і споруд об’єктів передачі електричної та теплової енергії (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09:0621);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  <w:lang w:val="uk-UA"/>
        </w:rPr>
        <w:t xml:space="preserve">2.14. земельну ділянку, площею 0,0058 га, по площі Чорновола, 4а,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розміщення, будівництва, експлуатації та обслуговування будівель і споруд об’єктів передачі електричної та теплової енергії (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09:0620);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5. земельну ділянку, площею 0,0068 га, по вул. Коцюбинського, 22А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ля розміщення, будівництва, експлуатації та обслуговування будівель і споруд об’єктів передачі електричної та теплової енергії (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08:0305);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  <w:lang w:val="uk-UA"/>
        </w:rPr>
        <w:t>2.16. земельну ділянку, площею 0,0126 га, по вул. Пушкінська,152к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ля розміщення, будівництва, експлуатації та обслуговування будівель і споруд об’єктів передачі електричної та теплової енергії (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03:0387);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  <w:lang w:val="uk-UA"/>
        </w:rPr>
        <w:t xml:space="preserve">2.17. земельну ділянку, площею 0,0058 га, по вул. Пушкінська, 28А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розміщення, будівництва, експлуатації та обслуговування будівель і споруд об’єктів передачі електричної та теплової енергії (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05:0303);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  <w:lang w:val="uk-UA"/>
        </w:rPr>
        <w:t xml:space="preserve">2.18. земельну ділянку, площею 0,0079 га, по вул. Стависька, 69А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розміщення, будівництва, експлуатації та обслуговування будівель і споруд об’єктів передачі електричної та теплової енергії (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04:1116);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  <w:lang w:val="uk-UA"/>
        </w:rPr>
        <w:t xml:space="preserve">2.19. земельну ділянку, площею 0,0083 га, по пл. Шевченка,1А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розміщення, будівництва, експлуатації та обслуговування будівель і споруд об’єктів передачі електричної та теплової енергії (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09:0619);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  <w:lang w:val="uk-UA"/>
        </w:rPr>
        <w:t xml:space="preserve">2.20. земельну ділянку, площею 0,0036 га, по вул. Стависька, 40/45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розміщення, будівництва, експлуатації та обслуговування будівель і споруд об’єктів передачі електричної та теплової енергії (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04:1115);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1. земельну ділянку, площею 0,0032 га, по вул. Грецька,3А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розміщення, будівництва, експлуатації та обслуговування будівель і споруд об’єктів передачі електричної та теплової енергії (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04:1114);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  <w:lang w:val="uk-UA"/>
        </w:rPr>
        <w:t xml:space="preserve">2.22. земельну ділянку, площею 0,0132 га, по вул. Стависька, 67А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розміщення, будівництва, експлуатації та обслуговування будівель і споруд об’єктів передачі електричної та теплової енергії (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04:1113);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  <w:lang w:val="uk-UA"/>
        </w:rPr>
        <w:t xml:space="preserve">2.23. земельну ділянку, площею 0,0109 га, по вул. В.Стуса, 54А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розміщення, будівництва, експлуатації та обслуговування будівель і споруд об’єктів передачі електричної та теплової енергії (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03:0386);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  <w:lang w:val="uk-UA"/>
        </w:rPr>
        <w:t>2.24. земельну ділянку, площею 0,0052 га, по вул. Полтавська, 89г/2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ля розміщення, будівництва, експлуатації та обслуговування будівель і споруд об’єктів передачі електричної та теплової енергії (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02:0385);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  <w:lang w:val="uk-UA"/>
        </w:rPr>
        <w:t xml:space="preserve">2.25. земельну ділянку, площею 1,4605 га, по вул. Полтавська, 87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розміщення, будівництва, експлуатації та обслуговування будівель і споруд об’єктів передачі електричної та теплової енергії (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02:0388);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  <w:lang w:val="uk-UA"/>
        </w:rPr>
        <w:t>2.26. земельну ділянку, площею 0,0047 га, по вул. Академіка Заболотного, 49А, для розміщення, будівництва, експлуатації та обслуговування будівель і споруд об’єктів передачі електричної та теплової енергії (кадастровий № 0510400000:00:008:0306);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  <w:lang w:val="uk-UA"/>
        </w:rPr>
        <w:t xml:space="preserve">2.27. земельну ділянку, площею 0,0118 га, по вул. Полтавська, 87а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розміщення, будівництва, експлуатації та обслуговування будівель і споруд об’єктів передачі електричної та теплової енергії (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02:0387);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  <w:lang w:val="uk-UA"/>
        </w:rPr>
        <w:t xml:space="preserve">2.28. земельну ділянку, площею 0,0063 га, по вул. Дністровська, 2а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розміщення, будівництва, експлуатації та обслуговування будівель і споруд об’єктів передачі електричної та теплової енергії (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11:0431);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  <w:lang w:val="uk-UA"/>
        </w:rPr>
        <w:t>2.29. земельну ділянку, площею 0,0129 га, по вул. Академіка Заболотного, 20А, для розміщення, будівництва, експлуатації та обслуговування будівель і споруд об’єктів передачі електричної та теплової енергії (кадастровий № 0510400000:00:009:0625);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  <w:lang w:val="uk-UA"/>
        </w:rPr>
        <w:t xml:space="preserve">2.30. земельну ділянку, площею 0,0084 га, по вул. ІІІ Гвардійська, 32г, для розміщення, будівництва, експлуатації та обслуговування будівель і споруд об’єктів передачі електричної та теплової енергії (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09:0624);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  <w:lang w:val="uk-UA"/>
        </w:rPr>
        <w:t xml:space="preserve">2.31. земельну ділянку, площею 0,0041 га, по вул. Покровська, 20А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розміщення, будівництва, експлуатації та обслуговування будівель і споруд об’єктів передачі електричної та теплової енергії (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04:1119);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  <w:lang w:val="uk-UA"/>
        </w:rPr>
        <w:t xml:space="preserve">2.32. земельну ділянку, площею 0,0053 га, по пл. Соборна,12а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розміщення, будівництва, експлуатації та обслуговування будівель і споруд об’єктів передачі електричної та теплової енергії (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04:1118);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  <w:lang w:val="uk-UA"/>
        </w:rPr>
        <w:t xml:space="preserve">2.33. земельну ділянку, площею 0,0085 га, по вул. Полтавська, 89 в/2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розміщення, будівництва, експлуатації та обслуговування будівель і споруд об’єктів передачі електричної та теплової енергії (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02:0386);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  <w:lang w:val="uk-UA"/>
        </w:rPr>
        <w:t xml:space="preserve">2.34. земельну ділянку, площею 0,0104 га, по вул. 8 Березня,16А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розміщення, будівництва, експлуатації та обслуговування будівель і споруд об’єктів передачі електричної та теплової енергії (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04:1125);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  <w:lang w:val="uk-UA"/>
        </w:rPr>
        <w:t xml:space="preserve">2.35. земельну ділянку, площею 0,0041 га, по вул. Ринкова, 60А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розміщення, будівництва, експлуатації та обслуговування будівель і споруд об’єктів передачі електричної та теплової енергії (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04:1124);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  <w:lang w:val="uk-UA"/>
        </w:rPr>
        <w:t xml:space="preserve">2.36. земельну ділянку, площею 0,0070 га, по вул. В.Стуса, 58а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розміщення, будівництва, експлуатації та обслуговування будівель і споруд об’єктів передачі електричної та теплової енергії (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03:0388);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  <w:lang w:val="uk-UA"/>
        </w:rPr>
        <w:t>2.37. земельну ділянку, площею 0,0070 га, по вул. О.Пчілки,7А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розміщення, будівництва, експлуатації та обслуговування будівель і споруд об’єктів передачі електричної та теплової енергії (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04:1123);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  <w:lang w:val="uk-UA"/>
        </w:rPr>
        <w:t xml:space="preserve">2.38. земельну ділянку, площею 0,0062 га, по просп. Незалежності, 105 а, для розміщення, будівництва, експлуатації та обслуговування будівель і споруд об’єктів передачі електричної та теплової енергії (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10:0793);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  <w:lang w:val="uk-UA"/>
        </w:rPr>
        <w:t xml:space="preserve">2.39. земельну ділянку, площею 0,0054 га, по вул. Тельнюка,1А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розміщення, будівництва, експлуатації та обслуговування будівель і споруд об’єктів передачі електричної та теплової енергії (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09:0627);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40. земельну ділянку, площею 0,0068 га, по вул. ІІІ Гвардійська,13А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розміщення, будівництва, експлуатації та обслуговування будівель і споруд об’єктів передачі електричної та теплової енергії (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09:0626);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  <w:lang w:val="uk-UA"/>
        </w:rPr>
        <w:t xml:space="preserve">2.41. земельну ділянку, площею 0,0088 га, по вул. Стависька, 48А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розміщення, будівництва, експлуатації та обслуговування будівель і споруд об’єктів передачі електричної та теплової енергії (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04:1122);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  <w:lang w:val="uk-UA"/>
        </w:rPr>
        <w:t xml:space="preserve">2.42. земельну ділянку, площею 0,0094 га, по вул. 8 Березня,10А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розміщення, будівництва, експлуатації та обслуговування будівель і споруд об’єктів передачі електричної та теплової енергії (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04:1121);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  <w:lang w:val="uk-UA"/>
        </w:rPr>
        <w:t xml:space="preserve">2.43. земельну ділянку, площею 0,0076 га, по вул. Стависька,17А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розміщення, будівництва, експлуатації та обслуговування будівель і споруд об’єктів передачі електричної та теплової енергії (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04:1120);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  <w:lang w:val="uk-UA"/>
        </w:rPr>
        <w:t xml:space="preserve">2.44. земельну ділянку, площею 0,0121 га, по вул. Острівська, 95А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розміщення, будівництва, експлуатації та обслуговування будівель і споруд об’єктів передачі електричної та теплової енергії (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12:0682);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  <w:lang w:val="uk-UA"/>
        </w:rPr>
        <w:t>2.45. земельну ділянку, площею 0,0108 га, по вул. Київська,12а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ля розміщення, будівництва, експлуатації та обслуговування будівель і споруд об’єктів передачі електричної та теплової енергії (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09:0630);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  <w:lang w:val="uk-UA"/>
        </w:rPr>
        <w:t xml:space="preserve">2.46. земельну ділянку, площею 0,0099 га, по вул. Тельнюка, 6А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розміщення, будівництва, експлуатації та обслуговування будівель і споруд об’єктів передачі електричної та теплової енергії (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09:0629);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  <w:lang w:val="uk-UA"/>
        </w:rPr>
        <w:t xml:space="preserve">2.47. земельну ділянку, площею 0,0087 га, по вул. Шевченка,12А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розміщення, будівництва, експлуатації та обслуговування будівель і споруд об’єктів передачі електричної та теплової енергії (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08:0307);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  <w:lang w:val="uk-UA"/>
        </w:rPr>
        <w:t xml:space="preserve">2.48. земельну ділянку, площею 0,0107 га, по вул. Тропініна,1А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розміщення, будівництва, експлуатації та обслуговування будівель і споруд об’єктів передачі електричної та теплової енергії (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04:1126);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49. земельну ділянку, площею 0,0085 га, по вул. Устима Кармелюка, 33б, для розміщення, будівництва, експлуатації та обслуговування будівель і споруд об’єктів передачі електричної та теплової енергії (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03:0389);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  <w:lang w:val="uk-UA"/>
        </w:rPr>
        <w:t xml:space="preserve">2.50. земельну ділянку, площею 0,0089 га, по вул. Полтавська, 23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розміщення, будівництва, експлуатації та обслуговування будівель і споруд об’єктів передачі електричної та теплової енергії (кадастровий  0510400000:00:002:0389);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51. земельну ділянку, площею 0,0096 га, по просп. Незалежності, 275А, для розміщення, будівництва, експлуатації та обслуговування будівель і споруд об’єктів передачі електричної та теплової енергії (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11:0434);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52. земельну ділянку, площею 0,0125 га, по вул. Дністровська, 7А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розміщення, будівництва, експлуатації та обслуговування будівель і споруд об’єктів передачі електричної та теплової енергії (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11:0433);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53. земельну ділянку, площею 0,0106 га, по вул. ІІІ Гвардійська, 31А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розміщення, будівництва, експлуатації та обслуговування будівель і споруд об’єктів передачі електричної та теплової енергії (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09:0628).</w:t>
      </w:r>
    </w:p>
    <w:p>
      <w:pPr>
        <w:pStyle w:val="Normal"/>
        <w:ind w:left="-142" w:hanging="142"/>
        <w:rPr/>
      </w:pPr>
      <w:r>
        <w:rPr>
          <w:sz w:val="28"/>
          <w:szCs w:val="28"/>
          <w:lang w:val="uk-UA"/>
        </w:rPr>
        <w:t xml:space="preserve">3. Публічному акціонерному товариству «Вінницяобленерго»  </w:t>
      </w:r>
    </w:p>
    <w:p>
      <w:pPr>
        <w:pStyle w:val="Normal"/>
        <w:ind w:left="-142" w:hanging="142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в місячний термін заключити договори оренди на земельні ділянки з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ю радою та зареєструвати їх в установленому законом порядку.</w:t>
      </w:r>
    </w:p>
    <w:p>
      <w:pPr>
        <w:pStyle w:val="Normal"/>
        <w:ind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Контроль за виконанням даного рішення покласти на секретаря мі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ди, в.о. першого заступника міського голови Гоцуляка М.В. та н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у комісію з питань законності, правопорядку, реформув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емельних відносин, охорони довкілля, депутатської діяльності та етик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Якубовська Л.О.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Міський голова                                                                    П. Бров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60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  <w:lang w:val="uk-UA" w:bidi="ar-SA"/>
    </w:rPr>
  </w:style>
  <w:style w:type="character" w:styleId="1">
    <w:name w:val="Знак Знак1"/>
    <w:basedOn w:val="Style14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Batang;바탕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1:09:00Z</dcterms:created>
  <dc:creator>Nikolay</dc:creator>
  <dc:description/>
  <cp:keywords/>
  <dc:language>en-US</dc:language>
  <cp:lastModifiedBy>LUSER</cp:lastModifiedBy>
  <cp:lastPrinted>2016-03-14T12:32:00Z</cp:lastPrinted>
  <dcterms:modified xsi:type="dcterms:W3CDTF">2016-03-15T13:57:00Z</dcterms:modified>
  <cp:revision>13</cp:revision>
  <dc:subject/>
  <dc:title>                                                                                                                 Проект</dc:title>
</cp:coreProperties>
</file>