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27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10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 xml:space="preserve">Про затвердження Висновків </w:t>
      </w:r>
      <w:r>
        <w:rPr>
          <w:b/>
          <w:color w:val="000000"/>
          <w:sz w:val="28"/>
          <w:szCs w:val="28"/>
          <w:lang w:val="uk-UA"/>
        </w:rPr>
        <w:t xml:space="preserve">земельної комісії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 виконкомі міської ради від 02 лютого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еруючись ст.ст. 26 Закону України «Про місцеве самоврядування в Україні», ст.ст. 12, 158-161 Земельного кодексу України, розглянувши матеріали, надані управлінням містобудування та архітектури міської ради, –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Fonts w:eastAsia="Courier New" w:cs="Courier New" w:ascii="Courier New" w:hAnsi="Courier New"/>
          <w:color w:val="000000"/>
          <w:lang w:val="uk-UA"/>
        </w:rPr>
        <w:t xml:space="preserve">           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висновки земельної комісії при виконкомі міської ради від 02 лютого 2016  року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 Земельний спір між _________________проживаючого за адресою: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 Могилів-Подільський, вул. Івана Мазепи, 6  та гр. ___________________ проживаючої за адресою: м. Могилів-Подільський, вул. Івана Мазепи, 8 щодо непогодження протоколу встановлення (відновлення) меж земельної ділянки ___________ вирішити наступним чином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в  результаті ознайомлення з наданими документами, комісією по земельних спорах було прийнято рішення надати дозвіл гр. _________ на приватизацію земельної ділянки без погодження суміжного землевласника гр. _______________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/>
      </w:pPr>
      <w:r>
        <w:rPr>
          <w:color w:val="000000"/>
          <w:sz w:val="28"/>
          <w:szCs w:val="28"/>
          <w:lang w:val="uk-UA"/>
        </w:rPr>
        <w:tab/>
        <w:t>1.2. Земельний спір між гр. ______________________ проживаючого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адресою: м. Могилів-Подільський, пров. Шевченка, 15 та гр. _________________ проживаючого за адресою: м. Могилів-Подільський, пров. Шевченка, 13 щодо непогодження протоколу встановлення (відновлення) меж земельної ділянки _______________,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ти наступним чином:  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в результаті ознайомлення з наданими документами, комісією по земельних спорах  було прийнято рішення надати дозвіл гр. __________ на приватизацію земельної ділянки без погодження гр. 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2. Контроль </w:t>
      </w:r>
      <w:r>
        <w:rPr>
          <w:sz w:val="28"/>
          <w:szCs w:val="28"/>
          <w:lang w:val="uk-UA"/>
        </w:rPr>
        <w:t xml:space="preserve">за виконанням даного рішення покласти на секретаря міської ради, в.о. першого заступника міського голови 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8:41:00Z</dcterms:created>
  <dc:creator>Admin</dc:creator>
  <dc:description/>
  <cp:keywords/>
  <dc:language>en-US</dc:language>
  <cp:lastModifiedBy>LUSER</cp:lastModifiedBy>
  <cp:lastPrinted>2016-03-14T11:36:00Z</cp:lastPrinted>
  <dcterms:modified xsi:type="dcterms:W3CDTF">2016-03-17T13:47:00Z</dcterms:modified>
  <cp:revision>9</cp:revision>
  <dc:subject/>
  <dc:title>Проект</dc:title>
</cp:coreProperties>
</file>