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</w:p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26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40"/>
        <w:gridCol w:w="3036"/>
        <w:gridCol w:w="273"/>
        <w:gridCol w:w="705"/>
        <w:gridCol w:w="3138"/>
      </w:tblGrid>
      <w:tr>
        <w:trPr>
          <w:trHeight w:val="860" w:hRule="atLeast"/>
        </w:trPr>
        <w:tc>
          <w:tcPr>
            <w:tcW w:w="31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1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та затвердження проектів землеустрою щодо відведення у власність і в оренду та виготовлення технічної документації щодо поділу земельних ділянок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26  Закону України «Про місцеве самоврядування в Україні», ст.ст. 12, 38, 39, 65, 80-82, 116, 120, 125,126, 184, 186 Земельного кодексу України, ст. 50 ЗУ «Про землеустрій», Законом України «Про землеустрій», Законом України «Про оренду землі», розглянувши матеріали, надані землевпорядною організацією та управлінням містобудування та архітектури  міської ради, –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дозвіл на виготовлення проектів землеустрою щодо відведення земельних ділянок (за рахунок земель житлової та громадської забудови територіальної громади міста Могилева-Подільського):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1.1. ______________________ на земельну ділянку, орієнтовною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лощею 0,127 га, по вул. Спортивна, 97, у власність, для будівництва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ндивідуального житлового будинку господарських будівель та споруд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_____________________ на земельну ділянку, орієнтовною площею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0,1000 га, по вул. Дністровська, 10 б/1, у власність, для будівництва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ндивідуального житлового будинку господарських будівель та споруд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___________________ на земельну ділянку, орієнтовною площею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0,0400 га, по вул. Острівська, 111а, у власність, для будівництва та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бслуговування індивідуального житлового будинку, господарських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удівель та споруд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___________________ на земельну ділянку, орієнтовною площею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0,0300 га, по пров. Б.Хмельницького, 5а, у власність, для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будівництва індивідуального житлового будинку, господарських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удівель та споруд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5. ___________________ на земельну діля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орієнтовною площею 0,0180 га, по вул. Ринкова, 43б, в оренду з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ослідуючим правом викупу, для комерційного використ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(обслуговування нежитлових приміщень, на підставі договору купівл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родажу від 27 листопада 2012 р. зареєстрованого в реєстрі прав н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нерухоме майно за № _________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6. _____________________ на земельну ділянку, орієнтовною площею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0,1000 га, по вул. Дачна, 58а, у власність, для будівництва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індивідуального житлового будинку, господарських будівель та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поруд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7.  ____________________ на земельну ділянку, орієнтовною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лощею 0,1000 га, по вул. Дачна, 58б, у власність, для будівництва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індивідуального житлового будинку, господарських будівель та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поруд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8.  ____________________ на земельну ділянку, орієнтовною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,0050 га, по просп. Незалежності, 291а, в оренду, для будівниц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індивідуальних гараж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9.  ____________________ на земельну ділянку, орієнтовною площею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0,0060 га, по вул. Шаргородська, 42а, в оренду, для будівництва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індивідуальних гаражів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10. __________________ на земельну ділянку, орієнтовною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060 га, по просп. Незалежності, 277д, в оренду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будівництва індивідуальних гараж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11. ____________________ на земельну ділянку, орієнтов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050 га, по вул. Вірменська, 68б, в оренду, для будівництв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індивідуальних гараж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12. __________________ на земельну діля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орієнтовною площею 0,0100 га, по вул. Київська, 44а, в оренду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будівництва індивідуальних гараж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13. ___________________ на земельну ділянку, орієнтов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100 га, по вул. Чапаєва, 11а, в оренду, для будівниц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індивідуальних гараж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4. ____________________ на земельну ділянку, орієнтовною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0,0100 га, по вул. О. Грандо, 11б, в оренду, для будівниц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індивідуальних гараж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5. ____________________ на земельну ділянку, орієнтовною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0,0100 га, по просп. Незалежності, 152а, в оренду, для будівниц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індивідуальних гараж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16. _____________________ на земельну ділянку, орієнтов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100 га, по вул. Ринкова, 21 ж, в оренду, для будівництв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індивідуальних гараж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7. ____________________ на земельну ділянку, орієнтовною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0,0100 га, по вул. Карпівська, 14а, в оренду, для будівниц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індивідуальних гараж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8. _____________________ на земельну ділянку, орієнтовною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0,0100 га, по вул. Київська, 11 – г, в оренду, для будівниц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індивідуальних гараж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9. _____________________ на земельну ділянку, орієнтов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100 га, по вул. Тельнюка, 18, в оренду, для будівництв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індивідуальних гараж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20. ___________________ на земельну ділянку, орієнтовною площею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,0042 га, по вул. Покровська, 62д, в оренду, для будівництва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індивідуальних гараж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1. Територіальній громаді міста Могилева-Подільського на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у, орієнтовною площею 0,1200 га, по вул. Ринкова, 32,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ласність, для будівництва та обслуговування будівель торгівл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твердити проекти землеустрою щодо відведення земельних ділянок за рахунок земель житлової та громадської забудови територіальної громади міста Могилева-Подільськог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____________________ на земельну ділянку, площею 0,0700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ул. Параскеївська, 4а,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будинку, господарських будівель і споруд  (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lang w:val="uk-UA"/>
        </w:rPr>
        <w:t>____________________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_____________________ на земельну ділянку, площею 0,100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вул. Садова, 5а, для будівництва та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будинку, господарський будівель і споруд (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lang w:val="uk-UA"/>
        </w:rPr>
        <w:t>_______________________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_______________________ на земельну ділянку, площею 0,1000 га, п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ул. Острівська, 4к, для будівництва і обслуговування житлового буди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господарських будівель і споруд (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_______________________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4. ___________________, _____________________, ________________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__________________, 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________________, ___________________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емельну ділянку, площею 0,0384 га, по вул. Стависька, 61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будівництва та обслуговування житлового будинку, господарськ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удівель і споруд (кадастровий № ______________________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___________________ на земельну ділянку,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0,1000 га, по вул. Озаринецька, 29а, для будівництва та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_______________________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____________________ на земельну ділянку, площею 0,0944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 вул. Академіка Заболотного, 37а, для будівництва і обслуговув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та споруд (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№</w:t>
      </w:r>
      <w:r>
        <w:rPr>
          <w:sz w:val="28"/>
          <w:szCs w:val="28"/>
          <w:lang w:val="uk-UA"/>
        </w:rPr>
        <w:t>____________________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_____________________ на земельну, площею 0,0710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ул.Острівська, 26-г, для будівництва та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будинку, господарських будівель і споруд (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_____________________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8. _____________________ на земельну ділянку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0,0100 га, по вул. Шевченка, 65а, для будівництва індивідуальних гараж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кадастровий № _____________________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9. _____________________ на земельну ділянку, площею 0,0053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 вул. Стависька, 40/45д3, для будівництва та обслуговування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торгівлі (кадастровий № _____________________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0. ______________________ на земельну ділянку,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0,0080 га, по вул. Радгоспна, 3а, для будівництва індивідуальних гаражів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кадастровий №  ____________________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1. _________________ на земельну ділянку, площею 0,0095 г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вул. Баранова, 173а,  для будівництва індивідуальних гаражів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кадастровий № _______________________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2. ______________________________________________________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земельну ділянку, площею 0,2801 га, по майдану О.Невського, 12, дл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удівництва та обслуговування багатоквартирного житлового будинку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кадастровий № _______________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3. ______________________ на земельну ділянку, площею 0,0030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В.Стуса, 58-а, ділянка 1, для будівництва індивідуальних гараж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(кадастровий № ______________________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4. ________________________________________________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у ділянку, площею 0,0495 га, по площі Соборна,1,  дл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удівництва та обслуговування багатоквартирного житлового буди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кадастровий № ______________________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5. Територіальній громаді м. Могилева-Подільського на земельну діля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ею 0,1919 га, по провул. Глинського, 22-б,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слуговування інших будівель громадської забудови (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____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6. Територіальній громаді м. Могилева-Подільського на земельну діля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ею 0,1381 га, по вул. ІІІ Гвардійська, 70,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слуговування інших будівель громадської забудови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__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ередати земельні ділянки за рахунок земель територіальної громади міста Могилева-Подільського (землі житлової та громадської забудови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_______________________ земельну ділянку, площею 0,0700 га,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ул. Параскеївська, 4а, для будівництва і обслуговування житловог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будинку, господарських будівель і споруд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 xml:space="preserve">________________), в оренду, терміном на 5 років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_________________________ земельну ділянку, площею 0,100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 вул. Садова, 5а, для будівництва та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будинку, господарський будівель і споруд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________________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_______________________ земельну ділянку, площею 0,1000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ул. Острівська, 4к,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будинку, господарських будівель і споруд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 xml:space="preserve">___________________), в оренду, терміном на 3 роки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 _____________________, ______________________, 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__________________, 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_______________________, ___________________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лянку, площею 0,0384 га, по вул. Стависька, 61,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кадастровий № _____________________), в оренду, терміном на 10 років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послідуючим правом викуп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 ________________________ земельну ділянку,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0,1000 га, по вул. Озаринецька, 29а, для будівництва та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кадастровий № ____________________________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. ________________________ земельну ділянку, площею 0,0944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ул. А. Заболотного, 37а,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будинку, господарських будівель та споруд (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lang w:val="uk-UA"/>
        </w:rPr>
        <w:t>__________________________), 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7. ______________________ земельну ділянку, площею 0,071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 вул.Острівська, 26г, для будівництва та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будинку, господарських будівель і споруд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_______________________), у власність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8. ________________________ земельну ділянку, площею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0,0100 га, по вул. Шевченка, 65а, для будівництва індивідуальних гаражів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кадастровий № __________________)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9. _____________________ земельну ділянку, площею 0,0053 га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вул. Стависька, 40/45д3, для будівництва та обслуговування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торгівлі (кадастровий № _______________________), в оренд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терміном на 5 рок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0. ______________________ земельну ділянку, площею 0,008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Радгоспна, 3а, для будівництва індивідуальних гараж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кадастровий № _____________________)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11. ______________________ земельну ділянку, площею 0,0095 га,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вул. Баранова, 173а, для будівництва індивідуальних гараж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кадастровий № _______________________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2. ______________________________________________________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ельну ділянку, площею 0,2801 га, по майдану О.Невського, 12, дл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удівництва та обслуговування багатоквартирного житлового буди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(кадастровий № _________________), у власність, за ум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становлення земельного сервітуту, відповідно до пунктів а і б, статті 99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емельного кодексу Україн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3. ______________________ земельну ділянку, площею 0,0030 га, п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В.Стуса, 58а, ділянка 1, для будівництва індивідуальних гараж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кадастровий № _____________________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4. 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ельну ділянку площею 0,0495 га, по площі Соборна,1, для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удівництва та обслуговування багатоквартирного житлового будинку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кадастровий № ________________________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5. Територіальній громаді м. Могилева-Подільського земельну діля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1919 га, по провул. Глинського, 22б,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слуговування інших будівель громадської забудови (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__________________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6. Територіальній громаді м. Могилева-Подільського земельну діля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1381га, по вул. ІІІ  Гвардійська, 70,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слуговування інших будівель громадської забудови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_________________), у власніст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Надати дозвіл на виготовлення технічної документації із землеустрою щодо поділу земельної ділянки територіальної громади міста Могилева-Подільського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__________________ та ______________________  пропорційно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земельну ділянку по вул. Стависька,17, площею 0,1657 га, (кадастр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№ </w:t>
      </w:r>
      <w:r>
        <w:rPr>
          <w:sz w:val="28"/>
          <w:szCs w:val="28"/>
          <w:lang w:val="uk-UA"/>
        </w:rPr>
        <w:t>____________________), у відповідності до часток у праві власності  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удівлю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Виконавчим органам (відділу земельних ресурсів управління містобудування та архітектури міської ради) здійснити державну реєстрацію права власності земельних ділянок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ева-Подільського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Зазначеним у рішенні громадянам та юридичним особам/користувачам набути права власності/оренди на земельні ділянки у порядку встановленим законодавством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Власникам/користувачам земельних ділянок виконувати обов’язки передбачені статтями 91 та 96 Земельного кодексу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Якубовська Л.О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      П. Бров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4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1">
    <w:name w:val=" Знак Знак1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33:00Z</dcterms:created>
  <dc:creator>Admin</dc:creator>
  <dc:description/>
  <cp:keywords/>
  <dc:language>en-US</dc:language>
  <cp:lastModifiedBy>LUSER</cp:lastModifiedBy>
  <cp:lastPrinted>2016-03-15T11:44:00Z</cp:lastPrinted>
  <dcterms:modified xsi:type="dcterms:W3CDTF">2016-03-15T13:55:00Z</dcterms:modified>
  <cp:revision>60</cp:revision>
  <dc:subject/>
  <dc:title>Проект</dc:title>
</cp:coreProperties>
</file>