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та затвердження технічних документацій із землеустрою щодо встановлення меж земельних ділянок в нату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місцевості) та їх передачу у власність та в оренду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Законом України «Про оренду землі», розглянувши матеріали, надані землевпорядною організацією та відділом земельних ресурсів, –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 та громадської забудови, територіальної громади м. Могилева-Подільського, у власність, для будівництва і обслуговування житлового будинку господарських будівель і споруд (присадибні земельні ділянки):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__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, орієнтовною площею 0,0500 га, 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>по вул. Острівська, 27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на земельну ділянку, орієнтовною площею </w:t>
      </w:r>
    </w:p>
    <w:p>
      <w:pPr>
        <w:pStyle w:val="Normal"/>
        <w:ind w:left="8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410 га, по вул. Старицького, 29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на земельну ділянку,орієнтовною площею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,1000 га, по вул. Острівська, 210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 на земельну ділянку, орієнтовною площею 0,1000 га, по вул. Острівська, 230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, ________________ на земельну ділянку 0,0700 га, по вул. Паризької комуни, 4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, _________________, ________________ на земельну ділянку, орієнтовною площею 0,0395 га, по пров. Полтавський, 29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 на земельну ділянку, орієнтовною площею 0,0743 га, по вул. Острівська, 50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на земельну ділянку, орієнтовною площею 0,0350 га, по пров. Стависький, 15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 на земельну ділянку, орієнтовною площею 0,1000 га, по вул. Івана Гонти, 9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, _______________, _________________, ________________ на земельну ділянку, орієнтовною площею 0,0640 га, по вул. Буянова,16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 на земельну ділянку, орієнтовною площею 0,0750 га, по вул. Текстильна, 18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 на земельну ділянку, орієнтовною площею 0,0865 га, по вул. Щорса, 21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 на земельну ділянку, орієнтовною площею 0,0243 га, по вул. Зарічна, 2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 на земельну ділянку, орієнтовною площею 0,1000 га, про вул. Спортивна, 89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 на земельну ділянку, орієнтовною площею 0,0812 га, по пр. Незалежності, 171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 на земельну ділянку, орієнтовною площею 0,0594 га, по вул. Комарова, 20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 на земельну ділянку, орієнтовною площею 0,0910 га, по пров. І Коцюбинського,13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 на земельну ділянку, орієнтовною площею 0,0340 га, по вул. Устима Кармелюка, 16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 на земельну ділянку, орієнтовною площею 0,1000 га, по пров. Параскеївському, 20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на земельну ділянку, орієнтовною площею 0,0684 га, по пров. І Верхньому Вокзальному, 39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, ___________________ на земельну ділянку, орієнтовною площею 0,1000 га, по вул. Полтавська, 46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на земельну ділянку, орієнтовною площею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291 га, по вул. Параскеївська, 16, кв.2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, __________________ на земельну ділянку, орієнтовною площею 0,0910 га, по вул. Покровська, 49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 на земельну ділянку, орієнтовною площею 0,0398 га, по вул. Шаргородська, 4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меж земельної ділянки в натурі (на місцевості), за рахунок земель житлової  та громадської забудови, територіальної громади м. Могилева-Подільського, в оренду, для будівництва і обслуговування житлового будинку господарських будівель і споруд (присадибні земельні ділянки):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 на земельну ділянку, орієнтовною площею 0,0745 га, по вул. Острівська, 270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, ___________________ на земельну ділянку, орієнтовною площею 0,1000 га, по вул. Параскеївська, 15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, _____________________ на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552 га, по вул. ІІІ Гвардійська, 29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516 га, по вул. Заводська, 15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_ на земельну ділянку, площею 0,0749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Текстильна, 18, 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_____ на земельну ділянку, площе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1000 га, по вул. В.Вокзальна, 162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____ на земельну ділянку, площею 0,0795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Радгоспна, 19, кадастровий № 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___ на земельну ділянку, площею 0,0654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Ватутіна, 4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______ на земельну ділянку, площею 0,0735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Фізкультурна, 19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_____________________, _____________________ на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939 га, по пров. Б. Хмельницького, 15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___________________, ________________, 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, площею 0,0709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Шевченка, 213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, __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пров. ІІ Шаргородський,11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Будівельників, 15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 на земельну ділянку, площею  0,1000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Ігоря Римара та Сергія Ковриги, 40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_____________________ на земельну ділянку, площею 0,0472 га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Острівська, 178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 на земельну ділянку, площею 0,0655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Кутузова,12, кадастровий № ____________________;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Ракова Шийка, 62, кадастровий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____________________ на земельну ділянку, площею 0,0355 га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. Незалежності, 30,  кадастровий № 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__________________, __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401 га, по вул. Устима Кармелюка, 24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____________________ на земельну ділянку, площею 0,1230 га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 Острівська, 240, кадастровий № ________________________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____________________, __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________________, _____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, площею 0,1000 га, по вул. Радгоспна, 42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0. _______________________, 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, площею 0,0712 га, по вул. Текстильна, 10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адастровий № ______________________;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1. _____________________ на земельну ділянку, площею 0,0047 га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екту Незалежності, 28, кв.1, кадастровий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2. ______________________, __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________________________  на земельну ділянку, площе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,1000 га, по вул. Дачна, 70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 __________________, 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, площею 0,1000 га, по вул. Грушевського, 47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4. ___________________ на земельну ділянку, площею 0,0657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Текстильна, 8, кадастровий № 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3.25.  _________________, _________________, 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земельну ділянку, площею 0,1000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Академіка Заболотного, 30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6.  ____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999 га, по вул. Пушкінська, 70б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7. _______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,0546 га, по вул. Щорса, 37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8. ____________________, ________________, 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, __________________, _____________________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, _______________, _______________,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 на земельну ділянку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953 га, по вул. Коцюбинського, 26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9. ____________________ на земельну ділянку, площею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244 га, по вул. Столярна, 13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0. _____________________ на земельну ділянку площею 0,0649 га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 Незалежності, 132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1. ___________________ на земельну ділянку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718 га, по пров. Б.Хмельницького, 14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№ </w:t>
      </w:r>
      <w:r>
        <w:rPr>
          <w:sz w:val="28"/>
          <w:szCs w:val="28"/>
          <w:lang w:val="uk-UA"/>
        </w:rPr>
        <w:t>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2. _____________________ на земельну ділянку площею 0,1000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в. Б. Хмельницького, 12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3. _____________________, ____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, по вул. Дністровська, 58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_________________________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___________________, ___________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552 га, по вул. ІІІ Гвардійська, 29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_____________________ земельну ділянку, площею 0,0516 га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вул. Заводська, 15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__________________земельну ділянку, площею 0,0749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Текстильна, 18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___________________ земельну ділянку, площею 0,1000 га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вул. В. Вокзальна, 162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____________________ земельну ділянку, площею 0,0795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Радгоспна, 19, кадастровий № __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4.6. _____________________ земельну ділянку, площею 0,0654 га,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Ватутіна, 4, кадастровий № 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4.7. ___________________ земельну ділянку, площею 0,0735 га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Фізкультурна, 19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8. __________________, _________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939 га, по пров. Б. Хмельницького, 15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9. __________________, _________________, ____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709 га, по вул. Шевченка, 213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0. _________________, 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___ земельну ділянку, площею 0,1000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пров. ІІ Шаргородський ,11, 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____________________ земельну ділянку, площею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Будівельників, 15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2. ___________________ земельну ділянку, площею  0,1000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Ігоря Римара та Сергія Ковриги, 40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3. ____________________ земельну ділянку, площею 0,0472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Острівська, 178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4. _________________ земельну ділянку, площею 0,0655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Кутузова,12, кадастровий № 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4.15. __________________ земельну ділянку, площею 0,1000 га,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Ракова Шийка, 62, 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. __________________  земельну ділянку, площею 0,0355 га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. Незалежності, 30,  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7. ________________, 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401 га, по вул. У. Кармелюка, 24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_________________, 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, ________________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Радгоспна, 42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9. ___________________, _______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712 га, по вул. Текстильна, 10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 у спільну сумісн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20. __________________ земельну ділянку, площею 0,0047 га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проспекту Незалежності, 28, кв.1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21. ____________________, 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алійчуку Дмитру Анатолійовичу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Дачна, 70, кадастровий № ________________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2. _________________, __________________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, по вул. Грушевського, 47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3. ________________ земельну ділянку, площею 0,0657 га,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Текстильна, 8, кадастровий № _____________________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4.24. ________________, _________________, 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Академіка Заболотного, 30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5. _____________________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999 га, по вул. Пушкінська, 70б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6. __________________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546 га, по вул. Щорса, 37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7. _________________, ________________, 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,  __________________, 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, _________________, _________________,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_____ земельну ділянку,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953 га, по вул. Коцюбинського, 26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 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4.28. _______________________ земельну ділянку, площею 0,0244 га,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Столярна, 13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9. ___________________ земельну ділянку площею 0,0649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сп. Незалежності, 132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0. ________________________ земельну ділянку площею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718 га, по пров. Богдана Хмельницького, 14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4.31. _______________________ земельну ділянку площею 0,1000 га,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в.  Богдана Хмельницького,12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ередати в оренду земельну ділянку за рахунок земель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и міста (землі житлової та громадської забудови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) для будівництва та обслуговування житлов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земельна ділянка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міном на 49 років: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_____________________ земельну ділянку, площею 0,1230 га, по 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ул. Острівська, 240, кадастровий № ___________________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Зазначеним у рішенні власникам та користувачам земельних ділянок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формити право власності/користування земельними ділянками у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становленому законом порядку та виконувати обов’язки передбачені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.ст. 91, 96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  Контроль за виконанням даного рішення покласти на секретаря міської ради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284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у Л.О.).</w:t>
      </w:r>
    </w:p>
    <w:p>
      <w:pPr>
        <w:pStyle w:val="Normal"/>
        <w:ind w:left="3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6-03-15T12:50:00Z</cp:lastPrinted>
  <dcterms:modified xsi:type="dcterms:W3CDTF">2016-03-15T13:37:00Z</dcterms:modified>
  <cp:revision>65</cp:revision>
  <dc:subject/>
  <dc:title>Проект</dc:title>
</cp:coreProperties>
</file>