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ключення земельної ділянки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25, 126, 127, 128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лючити до переліку земельних ділянок несільськогосподарського призначення, територіальної громади міста Могилева-Подільського (землі житлової та громадської забудови), які можуть бути передані у власність шляхом продажу на неконкурентних засадах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площею 0,5495 га, по вул. Пушкінська, 41/62, кадастровий № __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. Витяг з Державного реєстру речових прав на нерухоме майно про реєстрацію прав та їх обтяжень зареєстрований за № _____________ від __________ р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Покупцеві земельної ділянки розробити звіт з експертної грошової оцінк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емельної ділянки на якій розташований об’єкт нерухомого майна.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9:52:00Z</dcterms:created>
  <dc:creator>Admin</dc:creator>
  <dc:description/>
  <cp:keywords/>
  <dc:language>en-US</dc:language>
  <cp:lastModifiedBy>LUSER</cp:lastModifiedBy>
  <cp:lastPrinted>2016-03-09T11:30:00Z</cp:lastPrinted>
  <dcterms:modified xsi:type="dcterms:W3CDTF">2016-03-15T12:57:00Z</dcterms:modified>
  <cp:revision>11</cp:revision>
  <dc:subject/>
  <dc:title>Проект</dc:title>
</cp:coreProperties>
</file>