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2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093"/>
        <w:gridCol w:w="278"/>
        <w:gridCol w:w="718"/>
        <w:gridCol w:w="3197"/>
      </w:tblGrid>
      <w:tr>
        <w:trPr>
          <w:trHeight w:val="860" w:hRule="atLeast"/>
        </w:trPr>
        <w:tc>
          <w:tcPr>
            <w:tcW w:w="319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19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3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зміни цільового призначення земельних ділянок територіальної громади</w:t>
      </w:r>
    </w:p>
    <w:p>
      <w:pPr>
        <w:pStyle w:val="Normal"/>
        <w:ind w:left="1134" w:hanging="113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та Могилева –Подільського</w:t>
      </w:r>
    </w:p>
    <w:p>
      <w:pPr>
        <w:pStyle w:val="Normal"/>
        <w:ind w:left="1134" w:hanging="113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20 Земельного кодексу України, Законом України «Про землеустрій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матеріали, надані відділом земельних ресурсів управління містобудування та архітектури міської ради, -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зміни цільового призначення земельних ділянок територіальної громади міста Могилева-Подільського для будівництва та обслуговування багатоквартирного житлового будинку по проспекту Незалежності, 5 в м. Могилеві-Подільсько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  <w:lang w:val="uk-UA"/>
        </w:rPr>
        <w:t>Змінити цільове призначення (</w:t>
      </w:r>
      <w:r>
        <w:rPr>
          <w:bCs/>
          <w:color w:val="000000"/>
          <w:sz w:val="28"/>
          <w:szCs w:val="28"/>
          <w:shd w:fill="FFFFFF" w:val="clear"/>
          <w:lang w:val="uk-UA"/>
        </w:rPr>
        <w:t>із земель промисловості, транспорту, зв'язку, енергетики, оборони та іншого призначення</w:t>
      </w:r>
      <w:r>
        <w:rPr>
          <w:b/>
          <w:bCs/>
          <w:color w:val="000000"/>
          <w:sz w:val="20"/>
          <w:szCs w:val="20"/>
          <w:shd w:fill="FFFFFF" w:val="clear"/>
          <w:lang w:val="uk-UA"/>
        </w:rPr>
        <w:t>)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емельної ділянки по проспекту Незалежності, 5, площею 0,9544 га,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адастровий номер _____________________ з «11.02 Для розміщення та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експлуатації основних, підсобних і допоміжних будівель та споруд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ідприємств переробної, машинобудівної та іншої промисловості» на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«02.03 Для будівництва та обслуговування багатоквартирного житлового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удинку» та віднести вказану земельну ділянку до земель житлової та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громадської забудов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2. земельної ділянки по проспекту Незалежності, 5, площею 0,2575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адастровий номер ______________________, з «11.02 Для розміщенн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експлуатації основних, підсобних і допоміжних будівель та спору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ідприємств переробної, машинобудівної та іншої промисловості»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«02.03 Для будівництва та обслуговування багатоквартирного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удинку» та віднести вказану земельну ділянку до земель житлової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ромадської забуд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правлінню Держгеокадастру у Могилів-Подільському районі внести зміни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емельно – облікові документ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Відділу земельних ресурсів управління містобудування та архітектур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ради оформити документи, що посвідчують право власності н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емельні діля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 xml:space="preserve">за виконанням даного рішення покласти на секретаря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ради, в.о. першого заступника міського голови Гоцуляка М.В. та на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емельних відносин, охорони  довкілля, депутатської діяльності та етик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Міський голова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</w:t>
        <w:tab/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1:00Z</dcterms:created>
  <dc:creator>Nikolay</dc:creator>
  <dc:description/>
  <cp:keywords/>
  <dc:language>en-US</dc:language>
  <cp:lastModifiedBy>LUSER</cp:lastModifiedBy>
  <cp:lastPrinted>2016-03-03T09:49:00Z</cp:lastPrinted>
  <dcterms:modified xsi:type="dcterms:W3CDTF">2016-03-15T12:57:00Z</dcterms:modified>
  <cp:revision>7</cp:revision>
  <dc:subject/>
  <dc:title>Проект</dc:title>
</cp:coreProperties>
</file>