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0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0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lang w:val="uk-UA"/>
        </w:rPr>
        <w:t>Про внесення змін до структури, чисельності т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штатного розпису апарату міської рад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та виконкому, управлінь, відділів та служб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  <w:color w:val="000000"/>
          <w:lang w:val="uk-UA"/>
        </w:rPr>
        <w:t xml:space="preserve">       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 ст. ст. 26, 54, 59 Закону України «Про місцеве самоврядування в Україні», для забезпечення здійснення виконання вимог Закону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раховуючи клопотання заступника міського голови з питань діяльності виконавчих органів Кригана В.І., керуючого справами виконкому Горбатюка Р.В. та начальника управління житлово-комунального господарства міської ради Бохонця В.П., -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безпечити створення умов, необхідних для реалізації виконавчим органом Могилів-Подільської міської ради – відділом надання адміністративних послуг міської ради на території міста Могилева-Подільського повноважень передбачених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. Внести зміни до структури, чисельності та штатного розпису апарату міської ради та виконкому, управлінь, відділів та служб міської ради, а саме: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Ввести до штатного розпису відділу надання адміністративних послуг міської ради з 01 березня 2016 року посаду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адміністратор – 2 штатних одиниц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1. Скоротити з 5 травня 2016 року  посаду головного спеціаліста відділу надання адміністративних послуг міської ради – 1 штатна одиниц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2. Начальнику відділу надання адміністративних послуг міської ради Живилко Л.М. до 01.03.2016 року розробити та подати на затвердження міському голові посадові інструкції адміністраторів відділу надання  адміністративних послуг міської рад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3. Внести зміни в Положення про відділ надання адміністративних послуг Могилів-Подільської міської ради затверджений рішенням 6 сесії міської ради 7 скликання від 12.012016 року №76, а саме, пункт 6 викласти в новій редакції, згідно додатку №1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4. Внести зміни в Регламент відділу надання адміністративних послуг Могилів-Подільської міської ради затверджений рішенням 6 сесії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від 12.012016 року №76, доповнивши розділи змінами згідно додатку №2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2. Ввести до штатного розпису служби у справах дітей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1 березня 2016 року посаду головного спеціаліста – 1 штатна одиниця;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.2.1. Начальнику служби у справах дітей міської ради Бизовій Л.М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 1 березня 2016 року розробити та подати на затвердження міському голові посадову інструкцію головного спеціаліста служби у справах дітей міської ради.</w:t>
      </w:r>
    </w:p>
    <w:p>
      <w:pPr>
        <w:pStyle w:val="Normal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3. Скоротити з 5 травня 2016 року посаду спеціаліста 1 категорії - бухгалтера  відділу бухгалтерського обліку та звітності управління житлово-комунального господарства міської ради – 1 штатна одиниця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3.1. Ввести до штатного розпису відділу бухгалтерського обліку та звітності управління житлово-комунального господарства міської рад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1 березня 2016 року посаду головного спеціаліста - бухгалтера  – 1 штатна одиниця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3.2. Начальнику відділу бухгалтерського обліку та звітності, головному бухгалтеру управління житлово – комунального господарства міської ради Бурик Н.В. привести у відповідність до даного рішення штатний розпис управління житлово – комунального господарства  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.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 відділу надання адміністративних послуг міської ради та служби у справах дітей 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Начальнику управління житлово-комунального господарства міської ради Бохонцю В.П. до 1березня 2016 року розробити та подати на затвердження міському голові посадову інструкцію головного спеціаліста –бухгалтера відділу бухгалтерського обліку та звітності управління житлово-комунального господарства 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</w:t>
      </w:r>
      <w:r>
        <w:rPr>
          <w:lang w:val="uk-UA"/>
        </w:rPr>
        <w:t>. З</w:t>
      </w:r>
      <w:r>
        <w:rPr>
          <w:color w:val="000000"/>
          <w:lang w:val="uk-UA"/>
        </w:rPr>
        <w:t xml:space="preserve">авідувачу сектору з кадрових питань відділу організаційно-кадрової роботи апарату міської ради та виконкому Шинкарук Т.Б. здійснити визначені законодавством заходи відповідно до даного рішення.   </w:t>
      </w:r>
    </w:p>
    <w:p>
      <w:pPr>
        <w:pStyle w:val="NoSpacing"/>
        <w:rPr>
          <w:color w:val="00000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керуючого справами виконкому Горбатюка Р.В.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Міський голова                                                                      П. Бровк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7 сесії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.02.2016 року №10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до Положе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діл надання адміністративних послу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затверджений рішенням 6 сесії міської ради 7 скликання від 12.01.2016 року №76)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саме, пункт 6 викласти в новій редакції: </w:t>
      </w:r>
    </w:p>
    <w:p>
      <w:pPr>
        <w:pStyle w:val="Style15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Центром забезпечується надання адміністративних послуг у сфері державної реєстрації речових прав на нерухоме майно та державної реєстрації юридичних осіб, фізичних осіб-підприємців; у сфері здійснення реєстрації/ зняття з реєстрації місця проживання осіб, формування та ведення реєстру територіальної громади відповідно до закону; у галузі земельних відносин на території міста та району - надання відомостей з Державного земельного кадастру, вирішення інших питань у галузі земельних відносин відповідно до закону.</w:t>
      </w:r>
    </w:p>
    <w:p>
      <w:pPr>
        <w:pStyle w:val="Style15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6.1. Центр з метою організації своєї діяльності:</w:t>
      </w:r>
    </w:p>
    <w:p>
      <w:pPr>
        <w:pStyle w:val="Style15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6.1.1. Приймає участь у навчальних заходах (семінари, лекції, тренінги, тощо), організованих відповідними управліннями, проводить стажування працівників у даних сферах.</w:t>
      </w:r>
    </w:p>
    <w:p>
      <w:pPr>
        <w:pStyle w:val="Style15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Забезпечує розгляд звернень народних депутатів, громадян та запитів на публічну інформацію з питань державної реєстрації речових прав на нерухоме майно та державної реєстрації юридичних осіб, фізичних осіб-підприємців; з питань реєстрації /зняття з реєстрації осіб; з питань земельних відносин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bookmarkStart w:id="0" w:name="252"/>
      <w:bookmarkEnd w:id="0"/>
      <w:r>
        <w:rPr>
          <w:lang w:val="uk-UA"/>
        </w:rPr>
        <w:t xml:space="preserve">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2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7 сесії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/>
      </w:pPr>
      <w:r>
        <w:rPr>
          <w:lang w:val="uk-UA"/>
        </w:rPr>
        <w:t xml:space="preserve">від 29.02.2016 року №109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міни до Регламен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ділу надання адміністративних послуг Могилів-Подільської міської ради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затверджений рішенням 6 сесії міської ради 7 скликання від 12.01.2016 року №76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/>
          <w:i/>
          <w:sz w:val="26"/>
          <w:szCs w:val="26"/>
          <w:lang w:val="uk-UA"/>
        </w:rPr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аме: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- в розділі </w:t>
      </w:r>
      <w:r>
        <w:rPr>
          <w:b/>
          <w:sz w:val="28"/>
          <w:szCs w:val="28"/>
          <w:lang w:val="uk-UA"/>
        </w:rPr>
        <w:t>«Загальна частина»</w:t>
      </w:r>
      <w:r>
        <w:rPr>
          <w:sz w:val="28"/>
          <w:szCs w:val="28"/>
          <w:lang w:val="uk-UA"/>
        </w:rPr>
        <w:t xml:space="preserve"> пункт 2 після слів «Про державну реєстрацію юридичних осіб та фізичних осіб-підприємців» доповнити словами «Про свободу пересування та вільний вибір місця проживання в Україні», ст.12 «Земельного кодексу України»;</w:t>
      </w:r>
    </w:p>
    <w:p>
      <w:pPr>
        <w:pStyle w:val="Style16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розділі </w:t>
      </w:r>
      <w:r>
        <w:rPr>
          <w:b/>
          <w:sz w:val="28"/>
          <w:szCs w:val="28"/>
          <w:lang w:val="uk-UA"/>
        </w:rPr>
        <w:t xml:space="preserve">«Вимоги до приміщення» </w:t>
      </w:r>
      <w:r>
        <w:rPr>
          <w:sz w:val="28"/>
          <w:szCs w:val="28"/>
          <w:lang w:val="uk-UA"/>
        </w:rPr>
        <w:t>в пункті 5 щодо</w:t>
      </w:r>
      <w:r>
        <w:rPr>
          <w:b/>
          <w:sz w:val="28"/>
          <w:szCs w:val="28"/>
          <w:lang w:val="uk-UA"/>
        </w:rPr>
        <w:t xml:space="preserve"> графіку роботи Центру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ічці 4 цифри</w:t>
      </w:r>
      <w:r>
        <w:rPr>
          <w:b/>
          <w:sz w:val="28"/>
          <w:szCs w:val="28"/>
          <w:lang w:val="uk-UA"/>
        </w:rPr>
        <w:t xml:space="preserve"> «8.00 до 20.00» </w:t>
      </w:r>
      <w:r>
        <w:rPr>
          <w:sz w:val="28"/>
          <w:szCs w:val="28"/>
          <w:lang w:val="uk-UA"/>
        </w:rPr>
        <w:t>змінити на</w:t>
      </w:r>
      <w:r>
        <w:rPr>
          <w:b/>
          <w:sz w:val="28"/>
          <w:szCs w:val="28"/>
          <w:lang w:val="uk-UA"/>
        </w:rPr>
        <w:t xml:space="preserve"> «8.00 до 17.00»;</w:t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абзац 5 </w:t>
      </w:r>
      <w:r>
        <w:rPr>
          <w:sz w:val="28"/>
          <w:szCs w:val="28"/>
          <w:lang w:val="uk-UA"/>
        </w:rPr>
        <w:t xml:space="preserve">розділу </w:t>
      </w:r>
      <w:r>
        <w:rPr>
          <w:b/>
          <w:sz w:val="28"/>
          <w:szCs w:val="28"/>
          <w:lang w:val="uk-UA"/>
        </w:rPr>
        <w:t>«Вимоги до приміщення» викласти в новій редакції: «</w:t>
      </w:r>
      <w:r>
        <w:rPr>
          <w:sz w:val="28"/>
          <w:szCs w:val="28"/>
          <w:lang w:val="uk-UA"/>
        </w:rPr>
        <w:t>Час прийому суб'єктів звернень в Центрі становить не менше шести днів на тиждень та семи годин на день без перерви на обід і є загальним (єдиним) для всіх адміністративних послуг, що надаються через Центр. Центр один день на тиждень (вівторок) здійснює прийом суб'єктів звернень до 20-ї години та в суботу до 13-ї години».</w:t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решта залишити без змін.</w:t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Секретар міської ради                                                      М. Гоцул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28:00Z</dcterms:created>
  <dc:creator>Admin</dc:creator>
  <dc:description/>
  <cp:keywords/>
  <dc:language>en-US</dc:language>
  <cp:lastModifiedBy>LUSER</cp:lastModifiedBy>
  <cp:lastPrinted>2016-03-01T11:25:00Z</cp:lastPrinted>
  <dcterms:modified xsi:type="dcterms:W3CDTF">2016-03-04T07:20:00Z</dcterms:modified>
  <cp:revision>23</cp:revision>
  <dc:subject/>
  <dc:title/>
</cp:coreProperties>
</file>