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5765" cy="5797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7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9060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635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8pt,5.8pt" to="512.1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105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50"/>
        <w:gridCol w:w="3141"/>
        <w:gridCol w:w="286"/>
      </w:tblGrid>
      <w:tr>
        <w:trPr>
          <w:trHeight w:val="569" w:hRule="atLeast"/>
        </w:trPr>
        <w:tc>
          <w:tcPr>
            <w:tcW w:w="325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29.02.2016 р.</w:t>
            </w:r>
          </w:p>
        </w:tc>
        <w:tc>
          <w:tcPr>
            <w:tcW w:w="3250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есії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1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Про внесення змін до структури та штатної чисельності комунальної установи «Могилів-Подільський міський Центр первинної медико-санітарної допомог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ідповідно до ст.ст. 26, 59  Закону України «Про місцеве самоврядування в Україні», рішення 14 сесії міської ради 6 скликання від 20.12.2011 року №361 «Про створення комунальної установи «Могилів-Подільський міський Центр первинної медико – санітарної допомоги», враховуючи клопотання головного лікаря Череватової Н.П.,-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sz w:val="26"/>
          <w:szCs w:val="26"/>
          <w:lang w:val="uk-UA"/>
        </w:rPr>
        <w:t xml:space="preserve">                                                  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міська рада ВИРІШИЛА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1. Внести зміни до структури та штатної чисельності комунальної  установи «Могилів-Подільський міський Центр первинної медико-санітарної допомоги», затвердженої рішенням 53 сесії міської ради 6 скликання від 27.10.2015 р. №1230, а саме:</w:t>
      </w:r>
    </w:p>
    <w:p>
      <w:pPr>
        <w:pStyle w:val="Normal"/>
        <w:ind w:firstLine="708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1.1. Скоротити  з 01.05.2016 року в амбулаторії загальної практики сімейної медицини №2, - 1 посаду молодша медична сестра (санітарка-прибиральниця);</w:t>
      </w:r>
    </w:p>
    <w:p>
      <w:pPr>
        <w:pStyle w:val="Normal"/>
        <w:ind w:firstLine="708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1.2. Скоротити з 01.05.2016 року -1 посаду прибиральниця службових приміщень.</w:t>
      </w:r>
    </w:p>
    <w:p>
      <w:pPr>
        <w:pStyle w:val="Normal"/>
        <w:ind w:firstLine="708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1.3. Затвердити структуру КУ «Могилів-Подільський міський Центр первинної медико-санітарної допомоги» з урахуванням внесених змін в новій редакції згідно додатку.</w:t>
      </w:r>
    </w:p>
    <w:p>
      <w:pPr>
        <w:pStyle w:val="Normal"/>
        <w:ind w:firstLine="708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2. Підпункти 2.1., 2.2. пункту 2 та пункт 3 рішення 53 сесії Могилів-Подільської міської ради 6 скликання від 27.10.2015 року №1230 «Про приведення у відповідність структуру комунальної установи «Могилів-Подільський міський Центр первинної медико-санітарної допомоги», вважати такими, що втратили чинність. 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3. Головному лікарю КУ «Могилів-Подільський міський Центр первинної медикосанітарної-допомоги» Череватовій Н.П. здійснити заходи визначені законодавством  відповідно до даного рішення.</w:t>
      </w:r>
    </w:p>
    <w:p>
      <w:pPr>
        <w:pStyle w:val="Normal"/>
        <w:widowControl w:val="false"/>
        <w:tabs>
          <w:tab w:val="clear" w:pos="708"/>
          <w:tab w:val="left" w:pos="374" w:leader="none"/>
        </w:tabs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 xml:space="preserve">    4. Контроль за виконанням даного рішення покласти на заступника міського голови з питань діяльності виконавчих органів Кригана В.І. та на постійну комісію з питань бюджету, економіки, промисловості та комунальної власності (Рижикова В.І.)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Міський голова                                                          П. Бровко</w:t>
      </w:r>
    </w:p>
    <w:p>
      <w:pPr>
        <w:pStyle w:val="Normal"/>
        <w:jc w:val="right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>до рішення 7 сесії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 xml:space="preserve">міської ради 7 скликання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.02.2016 року №105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руктура комунальної установ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Могилів-Подільський міський Центр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ервинної медико-санітарної допомоги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"/>
        <w:gridCol w:w="218"/>
        <w:gridCol w:w="6058"/>
        <w:gridCol w:w="2696"/>
      </w:tblGrid>
      <w:tr>
        <w:trPr>
          <w:trHeight w:val="714" w:hRule="atLeast"/>
        </w:trPr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</w:t>
            </w:r>
            <w:r>
              <w:rPr>
                <w:b/>
                <w:sz w:val="28"/>
                <w:szCs w:val="28"/>
                <w:lang w:val="uk-UA"/>
              </w:rPr>
              <w:t>Найменування посади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ількість посад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 закладі</w:t>
            </w:r>
          </w:p>
        </w:tc>
      </w:tr>
      <w:tr>
        <w:trPr>
          <w:trHeight w:val="303" w:hRule="atLeast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ерівний склад МЦ ПМС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ного лікаря з медичного обслуговування населення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ідувач господарств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а медична сестр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бухгалтер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Інформаційно-аналітичний кабін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8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 інформаційно-аналітичним кабінетом, лікар статистик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ичний статистик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льдшер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женер-програміст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ператор комп</w:t>
            </w:r>
            <w:r>
              <w:rPr>
                <w:sz w:val="28"/>
                <w:sz w:val="28"/>
                <w:szCs w:val="28"/>
                <w:rtl w:val="true"/>
                <w:lang w:val="uk-UA" w:bidi="he-IL"/>
              </w:rPr>
              <w:t>׳</w:t>
            </w:r>
            <w:r>
              <w:rPr>
                <w:sz w:val="28"/>
                <w:szCs w:val="28"/>
                <w:lang w:val="uk-UA"/>
              </w:rPr>
              <w:t>ютерного набору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нший адміністративно-управлінський та допоміжний персона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хгалтер з фінансового обліку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170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Бухгалтера з обліку основних засобів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380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Бухгалтера з обліку медикаментів, господарських матеріалів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хгалтер з розрахунків із працівниками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Економіст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6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спектор з кадрів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6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сконсульт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6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кретар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6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женер з охорони праці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6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а-господиня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447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6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ій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414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6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вірник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6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ератор теплового пункту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6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ик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6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ітник з комплексного обслуговування і ремонту будинків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    </w:t>
            </w:r>
            <w:r>
              <w:rPr>
                <w:b/>
                <w:sz w:val="28"/>
                <w:szCs w:val="28"/>
                <w:lang w:val="uk-UA"/>
              </w:rPr>
              <w:t>Амбулаторія загальної практики-сімейної медицини №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амбулаторії, лікар загальної практики -сімейний лікар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 загальної практики – сімейний лікар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6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 –інтерн з загальної практики-сімейної медицини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а медична старш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а медична загальної практики – сімейна медицин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кушер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6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олодша медична сестра (санітарка-прибиральниця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мбулаторія загальної практики-сімейної медицини №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амбулаторії, лікар загальної практики -сімейний лікар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 загальної практики – сімейний лікар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-терапевт дільничний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 -терапевт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а медична старш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а медична загальної практики – сімейна медицин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а медична патронажн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а медичн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кушер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олодша медична сестра (санітарка-прибиральниця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мбулаторія загальної практики-сімейної медицини №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амбулаторії, лікар загальної практики -сімейний лікар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 загальної практики – сімейний лікар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-педіатр дільничний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ікар-педіатр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25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а медична старш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а медична загальної практики – сімейна медицин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а медична патронажн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стра медичн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мічник лікаря епідеміолог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6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ша медична сестра (санітарка-прибиральниця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</w:t>
            </w:r>
            <w:r>
              <w:rPr>
                <w:b/>
                <w:sz w:val="28"/>
                <w:szCs w:val="28"/>
                <w:lang w:val="uk-UA"/>
              </w:rPr>
              <w:t>Денний стаціонар, фізіотерапевтичний кабінет, кабінет масаж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ікар-терапевт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стра медичн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ша медична сестра (санітарка-прибиральниця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лініко-діагностична лабораторі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ий лаборант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борант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ша медична сестра (санітарка-прибиральниця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Реєстрату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тор медичний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Рентген кабін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-рентгенолог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нтгенлаборант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7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2,2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uk-UA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екретар міської ради                                                          М. Гоцуляк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9:35:00Z</dcterms:created>
  <dc:creator>Кабинет №7</dc:creator>
  <dc:description/>
  <cp:keywords/>
  <dc:language>en-US</dc:language>
  <cp:lastModifiedBy>LUSER</cp:lastModifiedBy>
  <cp:lastPrinted>2016-03-12T10:09:00Z</cp:lastPrinted>
  <dcterms:modified xsi:type="dcterms:W3CDTF">2016-03-12T08:11:00Z</dcterms:modified>
  <cp:revision>12</cp:revision>
  <dc:subject/>
  <dc:title>ПРОЕКТ</dc:title>
</cp:coreProperties>
</file>