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67" w:hanging="0"/>
        <w:rPr/>
      </w:pPr>
      <w:r>
        <w:rPr/>
        <w:t xml:space="preserve">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</w:t>
      </w:r>
    </w:p>
    <w:p>
      <w:pPr>
        <w:pStyle w:val="Style13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4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0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06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Про списання основних засобів з балансу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«Комбінат комунальних підприємств»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ст.17, 26, 29, 60 Закону України «Про місцеве самоврядування в Україні, у відповідності до вимог Типової інструкції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орядок списання непридатних для користування будівель, машин, транспортних засобів та іншого майна, віднесеного до основних засобів /фондів/, затвердженої листом Міністерства фінансів СРСР від 01.07.1985р. №100 із змінами та доповненнями від 23.09.1987 р. № 188, 28.05.1990 р. №64, в зв'язку з тривалою експлуатацією основних засобів як таких, що прийшли  в непридатність в результаті фізичного зносу, розглянувши матеріали, надані Могилів-Подільським міським комунальним підприємством «Комбінат комунальних підприємств»,-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Дозволити Могилів-Подільському міському комунальному підприємству «Комбінат комунальних підприємств» (Наконечний В.В.) списати основні засоби з балансу підприємства згідно додатку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Головному бухгалтеру (Боднар Л.Г.) оприбуткувати усі матеріали розібраних та демонтованих основних засобів, які можуть бути використані в господарській діяльності підприємства. Непридатні матеріали оприбуткувати, як інші матеріали та провести  їх передачу організаціям на які покладений збір такої сировини.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 рішення 7 сес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9.02.2016 року №1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их засобів, що підлягають списанню з балан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«Комбінат комунальних підприємст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 на 01.01.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490"/>
        <w:gridCol w:w="1625"/>
        <w:gridCol w:w="1334"/>
        <w:gridCol w:w="1333"/>
        <w:gridCol w:w="15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йменування основних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соб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вентарний 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оме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ведення в експлуатацію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(рік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чатк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(грн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(грн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експлуатації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(ро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онтейнери 8 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2-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966,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7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АЗ 53129 (бортов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987р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7581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8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АЗ 5312 АСМ №06570В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990р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07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5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каватор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ТЗ-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991р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606,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4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ктор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ТЗ-80 та фреза навісна горизонталь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91, 3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01р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33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59,9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6р.</w:t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ostheader">
    <w:name w:val="posthead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eavereply">
    <w:name w:val="leave-reply"/>
    <w:basedOn w:val="Style11"/>
    <w:qFormat/>
    <w:rPr/>
  </w:style>
  <w:style w:type="character" w:styleId="Navprevious">
    <w:name w:val="nav-previous"/>
    <w:basedOn w:val="Style11"/>
    <w:qFormat/>
    <w:rPr/>
  </w:style>
  <w:style w:type="character" w:styleId="Metanav">
    <w:name w:val="meta-nav"/>
    <w:basedOn w:val="Style11"/>
    <w:qFormat/>
    <w:rPr/>
  </w:style>
  <w:style w:type="character" w:styleId="Navnext">
    <w:name w:val="nav-next"/>
    <w:basedOn w:val="Style11"/>
    <w:qFormat/>
    <w:rPr/>
  </w:style>
  <w:style w:type="character" w:styleId="Required">
    <w:name w:val="required"/>
    <w:basedOn w:val="Style11"/>
    <w:qFormat/>
    <w:rPr/>
  </w:style>
  <w:style w:type="character" w:styleId="HTML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hare42item">
    <w:name w:val="share42-item"/>
    <w:basedOn w:val="Style11"/>
    <w:qFormat/>
    <w:rPr/>
  </w:style>
  <w:style w:type="character" w:styleId="Share42counter">
    <w:name w:val="share42-counter"/>
    <w:basedOn w:val="Style11"/>
    <w:qFormat/>
    <w:rPr/>
  </w:style>
  <w:style w:type="character" w:styleId="Textelements">
    <w:name w:val="text-elements"/>
    <w:basedOn w:val="Style11"/>
    <w:qFormat/>
    <w:rPr/>
  </w:style>
  <w:style w:type="character" w:styleId="Mctitle">
    <w:name w:val="mctitle"/>
    <w:basedOn w:val="Style11"/>
    <w:qFormat/>
    <w:rPr/>
  </w:style>
  <w:style w:type="character" w:styleId="Div23016">
    <w:name w:val="div23016"/>
    <w:basedOn w:val="Style11"/>
    <w:qFormat/>
    <w:rPr/>
  </w:style>
  <w:style w:type="character" w:styleId="Articleseparator">
    <w:name w:val="article_sepa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mmentnotes">
    <w:name w:val="comment-notes"/>
    <w:basedOn w:val="Normal"/>
    <w:qFormat/>
    <w:pPr>
      <w:spacing w:before="280" w:after="280"/>
    </w:pPr>
    <w:rPr/>
  </w:style>
  <w:style w:type="paragraph" w:styleId="Commentformauthor">
    <w:name w:val="comment-form-author"/>
    <w:basedOn w:val="Normal"/>
    <w:qFormat/>
    <w:pPr>
      <w:spacing w:before="280" w:after="280"/>
    </w:pPr>
    <w:rPr/>
  </w:style>
  <w:style w:type="paragraph" w:styleId="Commentformemail">
    <w:name w:val="comment-form-email"/>
    <w:basedOn w:val="Normal"/>
    <w:qFormat/>
    <w:pPr>
      <w:spacing w:before="280" w:after="280"/>
    </w:pPr>
    <w:rPr/>
  </w:style>
  <w:style w:type="paragraph" w:styleId="Commentformurl">
    <w:name w:val="comment-form-url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Formallowedtags">
    <w:name w:val="form-allowed-tag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39:00Z</dcterms:created>
  <dc:creator>User</dc:creator>
  <dc:description/>
  <cp:keywords/>
  <dc:language>en-US</dc:language>
  <cp:lastModifiedBy>LUSER</cp:lastModifiedBy>
  <cp:lastPrinted>2016-03-02T16:18:00Z</cp:lastPrinted>
  <dcterms:modified xsi:type="dcterms:W3CDTF">2016-03-04T06:45:00Z</dcterms:modified>
  <cp:revision>52</cp:revision>
  <dc:subject/>
  <dc:title/>
</cp:coreProperties>
</file>