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2.01.2016 р.</w:t>
            </w:r>
          </w:p>
        </w:tc>
        <w:tc>
          <w:tcPr>
            <w:tcW w:w="320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тимчасове надання в оренду земельної ділянки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rPr/>
      </w:pPr>
      <w:r>
        <w:rPr>
          <w:szCs w:val="28"/>
        </w:rPr>
        <w:t>Керуючись ст. 26 Закону України «Про місцеве самоврядування в Україні»,  ст.ст. 3, 12, 59, 206 Земельного кодексу України, розглянувши матеріали, надані відділом земельних ресурсів управління містобудування та архітектури міської ради, -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left="700" w:hanging="84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Надати  КП «Фінансист» тимчасово в оренду земельну ділянку територіальної громади міста Могилева –Подільського (землі житлової та громадської забудови), площею 0,0929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а по вул. Стависька, 40/45,  для комерційного використання (встановлення та обслуговування торгівельних павільйонів), терміном на 364 дні. </w:t>
      </w:r>
    </w:p>
    <w:p>
      <w:pPr>
        <w:pStyle w:val="Normal"/>
        <w:ind w:left="700" w:hanging="8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Орендну плату сплачувати згідно затверджених ставок орендної плати за  землю з дня підписання угоди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 Контроль за виконанням даного рішення покласти на секретаря міської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остійну комісію з питань законності, правопорядку, реформуван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Якубовська Л.О.)</w:t>
      </w:r>
      <w:r>
        <w:rPr>
          <w:color w:val="000000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900" w:hanging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0" w:hanging="5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0" w:hanging="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0" w:hanging="5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360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24:00Z</dcterms:created>
  <dc:creator>Юридичний відділ</dc:creator>
  <dc:description/>
  <cp:keywords/>
  <dc:language>en-US</dc:language>
  <cp:lastModifiedBy>LUSER</cp:lastModifiedBy>
  <cp:lastPrinted>2016-01-12T01:13:00Z</cp:lastPrinted>
  <dcterms:modified xsi:type="dcterms:W3CDTF">2016-01-12T14:09:00Z</dcterms:modified>
  <cp:revision>5</cp:revision>
  <dc:subject/>
  <dc:title> </dc:title>
</cp:coreProperties>
</file>