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2.01.2016 р.</w:t>
            </w:r>
          </w:p>
        </w:tc>
        <w:tc>
          <w:tcPr>
            <w:tcW w:w="320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ТОВ «ВКФ «НеАл» на виготовлення проекту землеустрою щодо зміни цільового призначення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20 Земельного кодексу України, Законом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у землеустрою щодо зміни цільового призначення  земельних ділянок (за рахунок земель промисловості, транспорту, зв’язку, енергетики, оборони та іншого призначення  м. Могилева-Подільського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овариству з обмеженою відповідальністю «Виробничо –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ерційній фірмі «НеАл» (далі – замовник) на земельні ділянк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. Могилеві – Подільському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спекту Незалежності, 5, кадастровий номер: ______________, змінити цільове призначення земельної ділянки з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 на «02.03 Для будівництва та обслуговування багатоквартирного житлового будинку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проспекту Незалежності, 5, кадастровий номер: ___________________, змінити цільове призначення земельної ділянки з 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 на «02.03 Для будівництва та обслуговування багатоквартирного житлового будинку»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замовнику у місячний термін укласти договір із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левпорядною організацією на предмет проведення відповідних  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левпорядних робіт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мовнику після виготовлення проектів землеустрою щодо зміни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цільового призначення земельних ділянок та їх погодження, надати 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ект на розгляд сесії міської ради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, в.о. першого заступника міського голови  Гоцуляка М.В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 на постійну комісію з питань законності, правопорядку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еформування земельних відносин, охорони довкілля, депутатс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</w:t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32:00Z</dcterms:created>
  <dc:creator>Nikolay</dc:creator>
  <dc:description/>
  <cp:keywords/>
  <dc:language>en-US</dc:language>
  <cp:lastModifiedBy>LUSER</cp:lastModifiedBy>
  <cp:lastPrinted>2016-01-12T11:26:00Z</cp:lastPrinted>
  <dcterms:modified xsi:type="dcterms:W3CDTF">2016-01-27T13:34:00Z</dcterms:modified>
  <cp:revision>8</cp:revision>
  <dc:subject/>
  <dc:title>Проект</dc:title>
</cp:coreProperties>
</file>