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22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4"/>
        <w:rPr>
          <w:rFonts w:ascii="Georgia" w:hAnsi="Georgia" w:cs="Georgia"/>
          <w:b w:val="false"/>
          <w:b w:val="false"/>
          <w:bCs w:val="false"/>
          <w:smallCaps/>
          <w:color w:val="000000"/>
          <w:lang w:val="ru-RU" w:eastAsia="en-US"/>
        </w:rPr>
      </w:pPr>
      <w:r>
        <w:rPr>
          <w:rFonts w:cs="Georgia" w:ascii="Georgia" w:hAnsi="Georgia"/>
          <w:b w:val="false"/>
          <w:bCs w:val="false"/>
          <w:smallCaps/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4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7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3"/>
        <w:gridCol w:w="3202"/>
        <w:gridCol w:w="289"/>
        <w:gridCol w:w="742"/>
        <w:gridCol w:w="3310"/>
      </w:tblGrid>
      <w:tr>
        <w:trPr>
          <w:trHeight w:val="860" w:hRule="atLeast"/>
        </w:trPr>
        <w:tc>
          <w:tcPr>
            <w:tcW w:w="3312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2.01.2016 р.</w:t>
            </w:r>
          </w:p>
        </w:tc>
        <w:tc>
          <w:tcPr>
            <w:tcW w:w="3313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сесії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4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4 сесії міської ради 7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д 10.12.2015р. №47 «Про затвердження бюджету міста на 2016 рік»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 „Про місцеве самоврядування в Україні”, ст.77 Бюджетного кодексу України, Законом України «Про Державний бюджет  України на 2016 рік»,-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1. Внести зміни в рішення 4 сесії міської ради 7 скликання від 10.12.2015 року №47 «Про затвердження бюджету міста на 2016 рік», а сам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Збільшити бюджет міста по доходах на суму 25174853 грн.  в  т.ч.: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гальний фонд бюджету міста по доходах на суму 25158853 грн.,  в  т. 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жбюджетні трансферти – 19858853 грн. та спеціальний фонд бюджету міст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у 16000 грн. згідно з додатком №1.</w:t>
      </w:r>
    </w:p>
    <w:p>
      <w:pPr>
        <w:pStyle w:val="Normal"/>
        <w:ind w:firstLine="720"/>
        <w:rPr/>
      </w:pPr>
      <w:r>
        <w:rPr>
          <w:sz w:val="28"/>
          <w:szCs w:val="28"/>
        </w:rPr>
        <w:t>1.2. Збільшити бюджет міста по видатках на суму 25174853 грн. в  т. ч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льний фонд бюджету міста по видатках на суму 24918853 грн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т.ч. міжбюджетні трансферти в сумі 20991253 грн. та спеціальний фон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 міста по видатках на суму 256000 грн. згідно з додатком №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більшити профіцит загального фонду бюджету міста на суму 2400000 грн.,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гідно з додатком №2;</w:t>
      </w:r>
    </w:p>
    <w:p>
      <w:pPr>
        <w:pStyle w:val="Normal"/>
        <w:rPr/>
      </w:pPr>
      <w:r>
        <w:rPr>
          <w:sz w:val="28"/>
          <w:szCs w:val="28"/>
        </w:rPr>
        <w:t xml:space="preserve">- збільшити дефіцит спеціального фонду бюджету міста на суму 240000 грн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даного рішення  покласти на міського голову Бровка П.П. та на постійну комісію з питань бюджету, економіки, промисловості та  комунальної  власності ( Рижикова В.І.).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іський голова                                                    П. Бровко </w:t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basedOn w:val="Style13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basedOn w:val="Style14"/>
    <w:qFormat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basedOn w:val="Style13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basedOn w:val="Style13"/>
    <w:qFormat/>
    <w:rPr>
      <w:rFonts w:cs="Times New Roman"/>
      <w:sz w:val="24"/>
      <w:szCs w:val="24"/>
      <w:lang w:val="uk-UA"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basedOn w:val="Style13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38:00Z</dcterms:created>
  <dc:creator>User</dc:creator>
  <dc:description/>
  <cp:keywords/>
  <dc:language>en-US</dc:language>
  <cp:lastModifiedBy>LUSER</cp:lastModifiedBy>
  <cp:lastPrinted>2016-01-12T16:30:00Z</cp:lastPrinted>
  <dcterms:modified xsi:type="dcterms:W3CDTF">2016-01-27T07:36:00Z</dcterms:modified>
  <cp:revision>3</cp:revision>
  <dc:subject/>
  <dc:title>                                                                                     </dc:title>
</cp:coreProperties>
</file>