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 </w:t>
      </w:r>
    </w:p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8"/>
        <w:gridCol w:w="2956"/>
        <w:gridCol w:w="267"/>
        <w:gridCol w:w="685"/>
        <w:gridCol w:w="3057"/>
      </w:tblGrid>
      <w:tr>
        <w:trPr>
          <w:trHeight w:val="860" w:hRule="atLeast"/>
        </w:trPr>
        <w:tc>
          <w:tcPr>
            <w:tcW w:w="305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12.2015р.</w:t>
            </w:r>
          </w:p>
        </w:tc>
        <w:tc>
          <w:tcPr>
            <w:tcW w:w="3058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надання згоди на одержання права власності територіальній громаді міста Могилева-Подільського на земельну ділянку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ст. 3, 12, 83,140,141,142 Земельного кодексу України, ст. 26 Закону України “Про місцеве самоврядування в Україні ”, розглянувши матеріали, представлені відділом земельних ресурсів,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Надати згоду на одержання права комунальної власності територіальній громаді м. Могилева-Подільського на земельну ділянку по пров. Котовського, 16-а, в м. Могилеві –Подільському площею 0,0296 га, кадастровий № ____________________, яка належить Денисевичу _________________ (Державний акт на право власності на земельну ділянку: серія ______ № _____________, у зв’язку з його добровільною відмо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го голови, в.о. першого заступника міського голови Гоцуляка М.В. </w:t>
      </w:r>
    </w:p>
    <w:p>
      <w:pPr>
        <w:pStyle w:val="Normal"/>
        <w:rPr/>
      </w:pPr>
      <w:r>
        <w:rPr>
          <w:sz w:val="28"/>
          <w:szCs w:val="28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Admin</dc:creator>
  <dc:description/>
  <cp:keywords/>
  <dc:language>en-US</dc:language>
  <cp:lastModifiedBy>LUSER</cp:lastModifiedBy>
  <dcterms:modified xsi:type="dcterms:W3CDTF">2016-01-27T13:33:00Z</dcterms:modified>
  <cp:revision>3</cp:revision>
  <dc:subject/>
  <dc:title>Проект</dc:title>
</cp:coreProperties>
</file>