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521"/>
        <w:gridCol w:w="3579"/>
        <w:gridCol w:w="234"/>
        <w:gridCol w:w="234"/>
        <w:gridCol w:w="2498"/>
      </w:tblGrid>
      <w:tr>
        <w:trPr>
          <w:trHeight w:val="614" w:hRule="atLeast"/>
        </w:trPr>
        <w:tc>
          <w:tcPr>
            <w:tcW w:w="29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521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структури, чисельності, штатів апара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ої ради та її виконавчих органів на 2016 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ст. 26, 42, 54 Закону України „Про місцеве самоврядування в Україні ”, у відповідності до вимог постанови Кабінету Міністрів України від 9 березня 2006 року 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загальний перелік виконавчих органів міської ради  на 2016 рік згідно додатку №1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загальну структуру та чисельність апарату міської ради її виконавчих органів  на 2016 рік згідно додатку №2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штати апарату міської ради та її виконавчих органів на 2016 рік  згідно додатку №3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1 сесії Могилів-Подільської міської ради 7 скликання від 05.11.201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ку № 5 «Про затвердження структури, чисельності, штатів апарату міської ради та її виконавчих органів» вважати таким, що втратило чинність.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міського голову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вка П.П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Додаток №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о рішення 4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від 10.12 .2015 року №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2016 рік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ерівний 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рад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Відділ організаційно-кадров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інформаційної діяльності та комунікацій з громадськістю.</w:t>
      </w:r>
    </w:p>
    <w:p>
      <w:pPr>
        <w:pStyle w:val="Normal"/>
        <w:rPr/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Управління з питань економіки, інвестицій та євроінтеграц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інансов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 Управління  містобудування та  архітектури .</w:t>
      </w:r>
    </w:p>
    <w:p>
      <w:pPr>
        <w:pStyle w:val="Normal"/>
        <w:rPr/>
      </w:pPr>
      <w:r>
        <w:rPr>
          <w:color w:val="000000"/>
          <w:sz w:val="28"/>
          <w:szCs w:val="28"/>
        </w:rPr>
        <w:t>6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 міської ради з питань НС, оборонної, мобілізаційної роботи та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>8.  Відділ культури та туриз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Архів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ідділ з питань фізичної  культури та спор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ідділ   ведення Державного  реєстру виборців. </w:t>
      </w:r>
    </w:p>
    <w:p>
      <w:pPr>
        <w:pStyle w:val="Normal"/>
        <w:rPr/>
      </w:pPr>
      <w:r>
        <w:rPr>
          <w:color w:val="000000"/>
          <w:sz w:val="28"/>
          <w:szCs w:val="28"/>
        </w:rPr>
        <w:t>12. Міський центр соціальних служб для сім’ї, дітей та молод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ідділ надання адміністративних послуг. </w:t>
      </w:r>
    </w:p>
    <w:p>
      <w:pPr>
        <w:pStyle w:val="Normal"/>
        <w:rPr/>
      </w:pPr>
      <w:r>
        <w:rPr>
          <w:color w:val="000000"/>
          <w:sz w:val="28"/>
          <w:szCs w:val="28"/>
        </w:rPr>
        <w:t>14. Служба у справах ді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екретар міської ради                                                     М. Гоцуля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№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до рішення 4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від 10.12 .2015 року №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ЗАГАЛЬНА СТРУКТУРА ТА 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16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ерівний склад:</w:t>
      </w: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</w:rPr>
        <w:t xml:space="preserve">                                                                                  шт. од.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Міський голова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1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сультант міського голови                                                                                </w:t>
      </w:r>
      <w:r>
        <w:rPr>
          <w:i/>
          <w:color w:val="000000"/>
          <w:sz w:val="26"/>
          <w:szCs w:val="26"/>
        </w:rPr>
        <w:tab/>
        <w:t xml:space="preserve">         </w:t>
      </w:r>
      <w:r>
        <w:rPr>
          <w:color w:val="000000"/>
          <w:sz w:val="26"/>
          <w:szCs w:val="26"/>
        </w:rPr>
        <w:t xml:space="preserve">1 </w:t>
      </w:r>
      <w:r>
        <w:rPr>
          <w:i/>
          <w:color w:val="000000"/>
          <w:sz w:val="26"/>
          <w:szCs w:val="26"/>
        </w:rPr>
        <w:t xml:space="preserve">       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6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2.1. Відділ організаційно-кадрової роботи                                                                     2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1.1. Сектор з кадрових питань </w:t>
        <w:tab/>
        <w:tab/>
        <w:t xml:space="preserve">                       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2. Загальний відділ                                                                                                         5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>2.3. Відділ інформаційної діяльності та комунікацій з громадськістю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2.4. Відділ бухгалтерського обліку та звітності                                                             2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5. Юридичний відділ  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сього по апарату:                                                                                                         19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b/>
          <w:color w:val="000000"/>
          <w:sz w:val="26"/>
          <w:szCs w:val="26"/>
        </w:rPr>
        <w:t>П. ВИКОНАВЧІ ОРГАНИ МІСЬКОЇ РАДИ: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ПРАВЛІННЯ ЖИТЛОВО-КОМУНАЛЬНОГО ГОСПОДАРСТВ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оловний спеціаліст з житлових питань                                                                           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1. Відділ енергоефективних технологій та капітального будівництва                       2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2. Виробничо-технічний відділ                                                                                       3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3. Відділ бухгалтерського обліку та звітності                                                               2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9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4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державний соціальний інспектор                                                    </w:t>
        <w:tab/>
        <w:t xml:space="preserve">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ержавний соціальний інспектор                                                  </w:t>
        <w:tab/>
        <w:tab/>
        <w:t xml:space="preserve">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спеціаліст</w:t>
        <w:tab/>
        <w:tab/>
        <w:tab/>
        <w:tab/>
        <w:tab/>
        <w:tab/>
        <w:tab/>
        <w:tab/>
        <w:tab/>
        <w:t xml:space="preserve">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5</w:t>
      </w:r>
    </w:p>
    <w:p>
      <w:pPr>
        <w:pStyle w:val="Normal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2.1. Відділ бухгалтерського обліку та звітності                                                              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ідділ допомог, соціальних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компенсацій та гуманітарних питань                                                                        7                   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 обслуговування інвалідів і ветеранів війни та праці                                           4</w:t>
      </w:r>
    </w:p>
    <w:p>
      <w:pPr>
        <w:pStyle w:val="Normal"/>
        <w:rPr/>
      </w:pPr>
      <w:r>
        <w:rPr>
          <w:color w:val="000000"/>
          <w:sz w:val="26"/>
          <w:szCs w:val="26"/>
        </w:rPr>
        <w:t>2.4. Відділ праці</w:t>
        <w:tab/>
        <w:t xml:space="preserve">                                                                      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ього по управлінню:                                                                                                   21</w:t>
      </w:r>
    </w:p>
    <w:p>
      <w:pPr>
        <w:pStyle w:val="Normal"/>
        <w:ind w:left="708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3. УПРАВЛІННЯ З ПИТАНЬ ЕКОНОМІКИ, ІНВЕСТИЦІЙ ТА ЄВРОІНТЕГРАЦІЇ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бухгалтер                                                                                                          1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1. Відділ інвестицій, євроінтеграції та комунальної власності                                 1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3" w:leader="none"/>
        </w:tabs>
        <w:ind w:left="480" w:right="583" w:hanging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діл промисловості, торгівлі та мікроекономічного аналізу                             2          </w:t>
      </w:r>
    </w:p>
    <w:p>
      <w:pPr>
        <w:pStyle w:val="Normal"/>
        <w:tabs>
          <w:tab w:val="clear" w:pos="708"/>
          <w:tab w:val="left" w:pos="8470" w:leader="none"/>
        </w:tabs>
        <w:ind w:right="1436" w:hanging="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5</w:t>
      </w:r>
    </w:p>
    <w:p>
      <w:pPr>
        <w:pStyle w:val="Normal"/>
        <w:ind w:firstLine="708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>4. ФІНАНСОВЕ УПРАВЛІ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4.1. Бюджетний відділ                                                                                                       2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ідділ бухгалтерського обліку та звітності                                                             2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4.3. Відділ доходів               </w:t>
        <w:tab/>
        <w:tab/>
        <w:t xml:space="preserve">                                                                            2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7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5. УПРАВЛІННЯ МІСТОБУДУВАННЯ ТА АРХІТЕКТУР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іння, головний архітектор</w:t>
      </w:r>
      <w:r>
        <w:rPr>
          <w:b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                                        1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пеціаліст П категорії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Разом:                                                                                                                                  2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5.1. Відділ земельних ресурсів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сього:                                                                                                                               4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6. УПРАВЛІННЯ МІСЬКОЇ РАДИ З ПИТАНЬ НАДЗВИЧАЙНИХ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 xml:space="preserve">СИТУАЦІЙ, ОБОРОННОЇ, МОБІЛІЗАЦІЙНОЇ РОБОТИ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ТА ДІЯЛЬНОСТІ  З ПРАВООХОРОННИМИ ОРГАНАМИ                             2</w:t>
      </w:r>
    </w:p>
    <w:p>
      <w:pPr>
        <w:pStyle w:val="Normal"/>
        <w:ind w:firstLine="708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7.  УПРАВЛІННЯ ОСВІТИ                                                                                           2</w:t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8.  ВІДДІЛ КУЛЬТУРИ ТА ТУРИЗМУ                                                                       2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9.  АРХІВНИЙ ВІДДІЛ                                                                                                    1</w:t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0. ВІДДІЛ З ПИТАНЬ ФІЗИЧНОЇ КУЛЬТУРИ ТА СПОРТУ                              1</w:t>
      </w:r>
      <w:r>
        <w:rPr>
          <w:b/>
          <w:color w:val="FF0000"/>
          <w:sz w:val="26"/>
          <w:szCs w:val="26"/>
        </w:rPr>
        <w:t xml:space="preserve">                 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000000"/>
          <w:sz w:val="26"/>
          <w:szCs w:val="26"/>
        </w:rPr>
        <w:t>11. ВІДДІЛ ВЕДЕННЯ ДЕРЖАВНОГО РЕЄСТРУ ВИБОРЦІВ                             2</w:t>
      </w:r>
    </w:p>
    <w:p>
      <w:pPr>
        <w:pStyle w:val="Normal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2. МІСЬКИЙ ЦЕНТР СОЦІАЛЬНИХ СЛУЖБ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ДЛЯ СІМ‘Ї, ДІТЕЙ ТА МОЛОДІ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иректор центру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Фахівець із соціальної роботи                                                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: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3. ВІДДІЛ НАДАННЯ АДМІНІСТРАТИВНИХ ПОСЛУГ                                    4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4. СЛУЖБА У СПРАВАХ ДІТЕЙ                                                                               1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сього:</w:t>
        <w:tab/>
        <w:tab/>
        <w:t xml:space="preserve">                                                                                                           64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83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    М. Гоцуля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№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о рішення 4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від 10.12 .2015 року №69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16 рі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І 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/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міського голови з питань</w:t>
      </w:r>
    </w:p>
    <w:p>
      <w:pPr>
        <w:pStyle w:val="Normal"/>
        <w:rPr/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           1 </w:t>
      </w:r>
    </w:p>
    <w:p>
      <w:pPr>
        <w:pStyle w:val="Normal"/>
        <w:rPr/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           1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сультант  міського голови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          6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FF0000"/>
          <w:sz w:val="26"/>
          <w:szCs w:val="26"/>
        </w:rPr>
        <w:t xml:space="preserve">                             </w:t>
      </w: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Відділ організаційно-кадрової роботи: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 відділу</w:t>
        <w:tab/>
        <w:tab/>
        <w:tab/>
        <w:tab/>
        <w:tab/>
        <w:tab/>
        <w:tab/>
        <w:tab/>
        <w:t xml:space="preserve"> </w:t>
        <w:tab/>
        <w:t xml:space="preserve">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відний спеціаліст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1.Сектор з кадрових питань</w:t>
      </w:r>
    </w:p>
    <w:p>
      <w:pPr>
        <w:pStyle w:val="Normal"/>
        <w:rPr/>
      </w:pPr>
      <w:r>
        <w:rPr>
          <w:color w:val="000000"/>
          <w:sz w:val="26"/>
          <w:szCs w:val="26"/>
        </w:rPr>
        <w:t>Завідувач сектору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3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2. Загальний відділ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</w:t>
        <w:tab/>
        <w:tab/>
        <w:tab/>
        <w:tab/>
        <w:tab/>
        <w:tab/>
        <w:tab/>
        <w:tab/>
        <w:tab/>
        <w:t xml:space="preserve">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        1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екретар голови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відуючий господарством 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 xml:space="preserve">                                                                            1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дій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5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. Відділ інформаційної діяльності та комунікацій з громадськістю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1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4. Відділ бухгалтерського обліку та звітності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, головний бухгалтер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ний спеціаліст, бухгалтер                                                                                                1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 xml:space="preserve">                      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2.5. Юридичний відділ: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спеціаліст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2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                  19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яких: Керівників структурних підрозділів – 6; Спеціалістів – 4; Службовців – 2.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  <w:tab w:val="center" w:pos="539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ІІ. ВИКОНАВЧІ ОРГАНИ МІСЬКОЇ РАД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 УПРАВЛІННЯ ЖИТЛОВО-КОМУНАЛЬНОГО ГОСПОДАРСТВА</w:t>
      </w:r>
    </w:p>
    <w:p>
      <w:pPr>
        <w:pStyle w:val="Normal"/>
        <w:rPr/>
      </w:pPr>
      <w:r>
        <w:rPr>
          <w:color w:val="000000"/>
        </w:rPr>
        <w:t xml:space="preserve">Начальник управління                                                                                                                            1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Головний спеціаліст з житлових питань  </w:t>
      </w: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1.1. Відділ енергоефективних технологій та капітального будівництва   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Енергоменеджер-головний спеціаліст                                                                                                  1                                                                                  </w:t>
      </w:r>
      <w:r>
        <w:rPr>
          <w:color w:val="000000"/>
          <w:lang w:val="ru-RU"/>
        </w:rPr>
        <w:t xml:space="preserve">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2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>1.2. Виробничо-технічний відділ: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з правового забезпечення</w:t>
      </w:r>
    </w:p>
    <w:p>
      <w:pPr>
        <w:pStyle w:val="Normal"/>
        <w:rPr/>
      </w:pPr>
      <w:r>
        <w:rPr>
          <w:color w:val="000000"/>
        </w:rPr>
        <w:t>та зв’язків з громадськістю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Водій                         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Відділ бухгалтерського обліку та звітності:</w:t>
      </w:r>
    </w:p>
    <w:p>
      <w:pPr>
        <w:pStyle w:val="Normal"/>
        <w:jc w:val="both"/>
        <w:rPr/>
      </w:pPr>
      <w:r>
        <w:rPr>
          <w:color w:val="000000"/>
        </w:rPr>
        <w:t>Начальник відділу, головний бухгалтер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>Спеціаліст 1 кат., бухгалтер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2</w:t>
      </w:r>
      <w:r>
        <w:rPr>
          <w:color w:val="000000"/>
        </w:rPr>
        <w:t xml:space="preserve"> </w:t>
        <w:tab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  9 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 УПРАВЛІННЯ ПРАЦІ ТА СОЦІАЛЬНОГО ЗАХИСТУ НАСЕЛЕННЯ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Начальник управління                                                                                 </w:t>
        <w:tab/>
        <w:t xml:space="preserve">                               1</w:t>
      </w:r>
    </w:p>
    <w:p>
      <w:pPr>
        <w:pStyle w:val="Normal"/>
        <w:rPr/>
      </w:pPr>
      <w:r>
        <w:rPr>
          <w:color w:val="000000"/>
        </w:rPr>
        <w:t>Заступник начальника управління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</w:t>
        <w:tab/>
        <w:tab/>
        <w:tab/>
        <w:tab/>
        <w:tab/>
        <w:tab/>
        <w:t xml:space="preserve">             </w:t>
        <w:tab/>
        <w:t xml:space="preserve">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державний  соціальний інспектор                                                    </w:t>
        <w:tab/>
        <w:tab/>
        <w:t xml:space="preserve">                    1</w:t>
      </w:r>
    </w:p>
    <w:p>
      <w:pPr>
        <w:pStyle w:val="Normal"/>
        <w:rPr/>
      </w:pPr>
      <w:r>
        <w:rPr>
          <w:color w:val="000000"/>
        </w:rPr>
        <w:t xml:space="preserve">Державний  соціальний інспектор                                                  </w:t>
        <w:tab/>
        <w:tab/>
        <w:t xml:space="preserve">                                1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Разом:                            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1. Відділ бухгалтерського обліку та звітності:</w:t>
      </w:r>
    </w:p>
    <w:p>
      <w:pPr>
        <w:pStyle w:val="Normal"/>
        <w:rPr/>
      </w:pPr>
      <w:r>
        <w:rPr>
          <w:color w:val="000000"/>
        </w:rPr>
        <w:t>Начальник відділу, головний бухгалтер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спеціаліст, бухгалтер         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</w:rPr>
        <w:t>Головний спеціаліст з автоматизованої обробки інформації                                                             1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2. Відділ допомог, соціальних компенсацій та гуманітарних питань</w:t>
      </w:r>
    </w:p>
    <w:p>
      <w:pPr>
        <w:pStyle w:val="Normal"/>
        <w:rPr/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</w:rPr>
        <w:t>Головний спеціаліст</w:t>
        <w:tab/>
        <w:t xml:space="preserve">                                                                                                                              4</w:t>
      </w:r>
      <w:r>
        <w:rPr>
          <w:b/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Спеціаліст І категорії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азом:</w:t>
        <w:tab/>
        <w:t xml:space="preserve">                                                                                                                                         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та обслуговування інвалідів і ветеранів війни та праці  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  2</w:t>
      </w:r>
    </w:p>
    <w:p>
      <w:pPr>
        <w:pStyle w:val="Normal"/>
        <w:rPr/>
      </w:pPr>
      <w:r>
        <w:rPr>
          <w:color w:val="000000"/>
        </w:rPr>
        <w:t>Провідний спеціаліст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4. Відділ праці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по охороні праці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 по управлінню:                                                                                                                      2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 УПРАВЛІННЯ З ПИТАНЬ ЕКОНОМІКИ, ІНВЕСТИЦІЙ ТА ЄВРОІНТЕГРАЦІЇ</w:t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бухгалтер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1. Відділ інвестицій, євроінтеграції  та комунальної власності  </w:t>
      </w:r>
      <w:r>
        <w:rPr>
          <w:color w:val="000000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   </w:t>
      </w:r>
      <w:r>
        <w:rPr>
          <w:b/>
          <w:color w:val="000000"/>
        </w:rPr>
        <w:t xml:space="preserve">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Відділ промисловості, торгівлі та мікроекономічного аналізу                                  </w:t>
      </w:r>
    </w:p>
    <w:p>
      <w:pPr>
        <w:pStyle w:val="Normal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                1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>Провідний  спеціаліст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5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Фінансове  управління </w:t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1. Бюджетний відді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ступник начальника управління, начальник бюджетного відділу                                              1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           1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2. Відділ  бухгалтерського обліку та звітності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чальник відділу -  головний бухгалтер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ловний спеціаліст - бухгалтер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2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. Відділ доходів</w:t>
      </w:r>
    </w:p>
    <w:p>
      <w:pPr>
        <w:pStyle w:val="Normal"/>
        <w:jc w:val="both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 xml:space="preserve">Спеціаліст 1 категорії            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7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5. УПРАВЛІННЯ МІСТОБУДУВАННЯ ТА  АРХІТЕКТУР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, головний архітектор                                                                                     1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Спеціаліст П категорії                     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ідділ земельних ресурсів 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color w:val="000000"/>
        </w:rPr>
        <w:t xml:space="preserve">Спеціаліст П категорії                    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2  </w:t>
      </w:r>
    </w:p>
    <w:p>
      <w:pPr>
        <w:pStyle w:val="Normal"/>
        <w:jc w:val="both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4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УПРАВЛІННЯ МІСЬКОЇ РАДИ З ПИТАНЬ НАДЗВИЧАЙНИХ СИТУАЦІЙ, </w:t>
      </w:r>
    </w:p>
    <w:p>
      <w:pPr>
        <w:pStyle w:val="Normal"/>
        <w:rPr/>
      </w:pPr>
      <w:r>
        <w:rPr>
          <w:b/>
          <w:color w:val="000000"/>
        </w:rPr>
        <w:t xml:space="preserve">ОБОРОННОЇ, МОБІЛІЗАЦІЙНОЇ РОБОТИ  ТА ДІЯЛЬНОСТІ З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АВООХОРОННИМИ ОРГАНАМИ </w:t>
      </w:r>
    </w:p>
    <w:p>
      <w:pPr>
        <w:pStyle w:val="Normal"/>
        <w:rPr/>
      </w:pPr>
      <w:r>
        <w:rPr>
          <w:color w:val="000000"/>
        </w:rPr>
        <w:t>Начальник  управління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Провідний спеціаліст             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Всього:                                                                                                </w:t>
      </w:r>
      <w:r>
        <w:rPr>
          <w:b/>
          <w:color w:val="FF0000"/>
        </w:rPr>
        <w:t xml:space="preserve">                                                   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УПРАВЛІННЯ ОСВІТ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іння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2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8. ВІДДІЛ КУЛЬТУРИ ТА ТУРИЗМУ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 АРХІВНИЙ ВІДДІЛ</w:t>
      </w:r>
    </w:p>
    <w:p>
      <w:pPr>
        <w:pStyle w:val="Normal"/>
        <w:rPr/>
      </w:pPr>
      <w:r>
        <w:rPr>
          <w:color w:val="000000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                  1 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>10.</w:t>
      </w:r>
      <w:r>
        <w:rPr>
          <w:b/>
          <w:color w:val="000000"/>
        </w:rPr>
        <w:t xml:space="preserve"> ВІДДІЛ З ПИТАНЬ ФІЗИЧНОЇ КУЛЬТУРИ ТА СПОРТУ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1</w:t>
      </w:r>
      <w:r>
        <w:rPr>
          <w:b/>
          <w:color w:val="FF0000"/>
        </w:rPr>
        <w:t xml:space="preserve">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ru-RU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ВІДДІЛ  ВЕДЕННЯ ДЕРЖАВНОГО РЕЄСТРУ ВИБОРЦІВ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1</w:t>
        <w:tab/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2 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 xml:space="preserve">. МІСЬКИЙ ЦЕНТР СОЦІАЛЬНИХ СЛУЖБ ДЛЯ СІМ’Ї, ДІТЕЙ ТА МОЛОДІ  </w:t>
      </w:r>
    </w:p>
    <w:p>
      <w:pPr>
        <w:pStyle w:val="Normal"/>
        <w:rPr/>
      </w:pPr>
      <w:r>
        <w:rPr>
          <w:color w:val="000000"/>
        </w:rPr>
        <w:t xml:space="preserve">Директор  центру                                                                                                                                 1   </w:t>
      </w:r>
    </w:p>
    <w:p>
      <w:pPr>
        <w:pStyle w:val="Normal"/>
        <w:rPr>
          <w:color w:val="000000"/>
        </w:rPr>
      </w:pPr>
      <w:r>
        <w:rPr>
          <w:color w:val="000000"/>
        </w:rPr>
        <w:t>Фахівець із соціальної роботи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3. ВІДДІЛ НАДАННЯ АДМІНІСТРАТИВНИХ ПОСЛУГ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Адміністратор                                                                                                                                       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ний спеціаліст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14. СЛУЖБА У СПРАВАХ ДІТЕЙ </w:t>
      </w:r>
    </w:p>
    <w:p>
      <w:pPr>
        <w:pStyle w:val="Normal"/>
        <w:rPr/>
      </w:pPr>
      <w:r>
        <w:rPr>
          <w:color w:val="000000"/>
        </w:rPr>
        <w:t>Начальник служби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1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сього:</w:t>
        <w:tab/>
        <w:tab/>
        <w:t xml:space="preserve">                                                                                                                            64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83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00:00Z</dcterms:created>
  <dc:creator>Admin</dc:creator>
  <dc:description/>
  <cp:keywords/>
  <dc:language>en-US</dc:language>
  <cp:lastModifiedBy>LUSER</cp:lastModifiedBy>
  <cp:lastPrinted>2016-01-18T14:23:00Z</cp:lastPrinted>
  <dcterms:modified xsi:type="dcterms:W3CDTF">2016-01-18T12:32:00Z</dcterms:modified>
  <cp:revision>14</cp:revision>
  <dc:subject/>
  <dc:title/>
</cp:coreProperties>
</file>