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6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2"/>
        <w:gridCol w:w="3037"/>
        <w:gridCol w:w="271"/>
      </w:tblGrid>
      <w:tr>
        <w:trPr>
          <w:trHeight w:val="860" w:hRule="atLeast"/>
        </w:trPr>
        <w:tc>
          <w:tcPr>
            <w:tcW w:w="31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14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>Про виплату надбавки, преміювання, надання матеріальної допомоги</w:t>
      </w:r>
    </w:p>
    <w:p>
      <w:pPr>
        <w:pStyle w:val="Normal"/>
        <w:jc w:val="center"/>
        <w:rPr/>
      </w:pPr>
      <w:r>
        <w:rPr>
          <w:b/>
          <w:lang w:val="uk-UA"/>
        </w:rPr>
        <w:t>на оздоровлення та для вирішення соціально – побутових пита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тупнику міського голови з питань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виконавчих органів Кригану В.І. у 2016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. ст. 26, 59 Закону України «Про місцеве самоврядування в Україні», постановою  Кабінету Міністрів України від 9 березня 2006 року 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</w:t>
      </w:r>
      <w:r>
        <w:rPr>
          <w:b/>
          <w:lang w:val="uk-UA"/>
        </w:rPr>
        <w:t xml:space="preserve"> -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іська рада ВИРІШИЛА: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Проводити виплату надбавки за вислугу років заступнику міського голови з питань  діяльності виконавчих органів Кригану Віталію Івановичу </w:t>
      </w:r>
    </w:p>
    <w:p>
      <w:pPr>
        <w:pStyle w:val="Normal"/>
        <w:rPr>
          <w:lang w:val="uk-UA"/>
        </w:rPr>
      </w:pPr>
      <w:r>
        <w:rPr>
          <w:lang w:val="uk-UA"/>
        </w:rPr>
        <w:t>з 1січня 2016 року в розмірі 10 відсотків посадового окладу з врахуванням надбавки  за ранг посадової особи  місцевого самоврядування, враховуючи  що стаж його служби в органах державної виконавчої влади, який дає право на надбавку за вислугу років, станом на 01.01.2016 року становить 4 роки 11 місяців, а з 01.02.2016 року в розмірі 15 відсотків посадового окладу з врахуванням надбавки за ранг посадової особи  місцевого самоврядування, враховуючи, що стаж його служби в органах державної виконавчої влади, який дає право на надбавку за вислугу років, станом на 01.02.2016 року буде становити 5 ро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Проводити у 2016 році виплату надбавки за високі досягнення у праці  заступнику міського голови з питань діяльності виконавчих органів Кригану Віталію Івановичу в розмірі 50 відсотків посадового окладу з урахуванням надбавки за ранг посадової особи  місцевого самоврядування та вислугу ро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Проводити у 2016 році виплату преміювання  заступнику міського голови з питань діяльності виконавчих органів Кригану Віталію Івановичу в розмірі не менше 10 відсотків нарахованої заробітної плати щомісячно, у межах коштів, передбачених на преміювання у кошторисі та економії коштів на оплату праці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4. Надавати у 2016 році матеріальну допомогу на оздоровлення заступнику міського голови з питань діяльності виконавчих органів Кригану Віталію Івановичу в розмірі середньомісячної заробітної плати, при наданні щорічної відпуст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Надавати у 2016 році матеріальну допомогу для вирішення соціально-побутових питань заступнику міського голови з питань діяльності виконавчих органів Кригану Віталію Івановичу в розмірі середньомісячної заробітної плати.</w:t>
      </w:r>
    </w:p>
    <w:p>
      <w:pPr>
        <w:pStyle w:val="Normal"/>
        <w:ind w:firstLine="360"/>
        <w:rPr/>
      </w:pPr>
      <w:r>
        <w:rPr>
          <w:lang w:val="uk-UA"/>
        </w:rPr>
        <w:t xml:space="preserve">6. Контроль за виконанням даного рішення покласти на міського голову Бровка П.П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14"/>
      <w:bookmarkStart w:id="1" w:name="12"/>
      <w:bookmarkEnd w:id="0"/>
      <w:bookmarkEnd w:id="1"/>
      <w:r>
        <w:rPr>
          <w:lang w:val="uk-UA"/>
        </w:rPr>
        <w:t xml:space="preserve">   </w:t>
      </w:r>
      <w:r>
        <w:rPr>
          <w:lang w:val="uk-UA"/>
        </w:rPr>
        <w:t xml:space="preserve">Міський голова                                                                   П. Бров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6:00Z</dcterms:created>
  <dc:creator>Admin</dc:creator>
  <dc:description/>
  <cp:keywords/>
  <dc:language>en-US</dc:language>
  <cp:lastModifiedBy>LUSER</cp:lastModifiedBy>
  <cp:lastPrinted>2015-12-21T17:22:00Z</cp:lastPrinted>
  <dcterms:modified xsi:type="dcterms:W3CDTF">2015-12-21T15:25:00Z</dcterms:modified>
  <cp:revision>10</cp:revision>
  <dc:subject/>
  <dc:title/>
</cp:coreProperties>
</file>