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66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039"/>
        <w:gridCol w:w="273"/>
        <w:gridCol w:w="270"/>
        <w:gridCol w:w="3142"/>
      </w:tblGrid>
      <w:tr>
        <w:trPr>
          <w:trHeight w:val="860" w:hRule="atLeast"/>
        </w:trPr>
        <w:tc>
          <w:tcPr>
            <w:tcW w:w="31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0.12.2015р.</w:t>
            </w:r>
          </w:p>
        </w:tc>
        <w:tc>
          <w:tcPr>
            <w:tcW w:w="314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4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исвоєння рангу посадової особи місцевого самоврядування, виплати надбавок, преміювання, надання матеріальної допомоги на оздоровлення та для вирішення соціально - побутових питань міському голові Бровку П.П. у 2016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26, 59 Закону України «Про місцеве самоврядування в Україні», ст.15 Закону України «Про службу в органах місцевого самоврядування», у відповідності до вимог постанови Кабінету Міністрів України від 9 березня 2006 року № 268 «Про упорядкування структури та умов оплати праці працівників апарату  органів виконавчої влади,  органів прокуратури, судів та інших органів» зі змінами,-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. Взяти до відома, що Бровку Петру Петровичу за попереднім місцем роботи було присвоєно 5 ранг посадової особи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Проводити міському голові Бровку Петру Петровичу з 1 січня 2016 року  виплату надбавки за вислугу років  в розмірі 25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01.2016 року становить19 років 01 місяць 4 дні, а з 01.12.2016 року в розмірі 30 відсотків посадового окладу з урахуванням надбавки за ранг посадової особи місцевого самоврядування, враховуючи, що стаж служби в органах державної виконавчої влади, який дає право на надбавку за вислугу років станом на 01.12.2016 року буде становити 20 років  4 дні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Проводити у 2016 році виплату надбавки за високі досягнення у праці  міському голові Бровку Петру Петровичу в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4. Проводити у 2016 році  виплату преміювання міському голові Бровку Петру Петровичу в розмірі не менше 10 відсотків нарахованої заробітної плати щомісячно, у межах коштів, передбачених на преміювання у кошторисі та економії коштів на оплату пра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5. Надавати  у 2016 році матеріальну допомогу на оздоровлення міському голові Бровку Петру Петровичу в розмірі середньомісячної заробітної плати, при наданні щорічної відпуст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6. Надавати у 2016 році матеріальну допомогу для вирішення соціально-побутових питань міському голові Бровку Петру Петровичу в розмірі середньомісячної заробітної плати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7. Проводити у 2016 році міському голові Бровку Петру Петровичу виплату надбавки у розмірі 10 відсотків посадового окладу за діяльність, яка пов’язана з державною таємницею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. Контроль за виконанням даного рішення покласти на міського голову Бровка П.П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0" w:name="14"/>
      <w:bookmarkStart w:id="1" w:name="12"/>
      <w:bookmarkStart w:id="2" w:name="14"/>
      <w:bookmarkStart w:id="3" w:name="12"/>
      <w:bookmarkEnd w:id="2"/>
      <w:bookmarkEnd w:id="3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Міський голова                                                                П. Бров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6:00Z</dcterms:created>
  <dc:creator>Admin</dc:creator>
  <dc:description/>
  <cp:keywords/>
  <dc:language>en-US</dc:language>
  <cp:lastModifiedBy>LUSER</cp:lastModifiedBy>
  <cp:lastPrinted>2015-12-11T11:34:00Z</cp:lastPrinted>
  <dcterms:modified xsi:type="dcterms:W3CDTF">2015-12-21T15:27:00Z</dcterms:modified>
  <cp:revision>11</cp:revision>
  <dc:subject/>
  <dc:title/>
</cp:coreProperties>
</file>