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6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362"/>
        <w:gridCol w:w="3355"/>
        <w:gridCol w:w="234"/>
        <w:gridCol w:w="233"/>
        <w:gridCol w:w="2328"/>
      </w:tblGrid>
      <w:tr>
        <w:trPr>
          <w:trHeight w:val="614" w:hRule="atLeast"/>
        </w:trPr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362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ро поновлення договорів оренди на земельні ділян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96, 125, 126 Земельного кодексу України,                             ст.ст. 18-20, 25, 33 Закону України «Про оренду землі», 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8"/>
          <w:szCs w:val="28"/>
          <w:lang w:val="uk-UA"/>
        </w:rPr>
        <w:t>Поновити договори оренди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зареєстрований у Вінницькій регіональній філії державного підприємства «Центр державного земельного кадастру при Державному комітеті України по земельних ресурсах» від ______ року за № _________________ на земельну ділянку, площею 0,0054 га по вул. _____________________ в м. Могилеві-Подільському, кадастровий № _____________________ ФОП  __________________________,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та обслуговування будівель торгівлі (комерційне використання – торгового павільйону), поновивши його терміном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5 (п’ять) років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ий у Могилів – Подільському відділі земельних ресурсів від _________ року за № ______________ на земельну ділянку, площею 0,0055 га по проспекту _______________________ в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Могилеві-Подільському, кадастровий № ________________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 ___________________________, для будівництва та обслуговування будівель торгівлі (комерційне використання – обслуговування павільйону), поновивши його терміном на 5 (п’ять) років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ий у Вінницькій регіональній філії державного підприємства «Центр ДЗК» від ________ року за № ____________ на земельну ділянку, площею 0,0068 га по проспекту _________________ в м. Могилеві-Подільському, кадастровий № ___________________ ФОП ____________________, для будівництва та обслуговування будівель торгівлі (комерційне використання – обслуговування павільйону), поновивши його  терміном на 5 (п’ять) років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ий у Вінницькій регіональній філії державного підприємства «Центр ДЗК» від _______ року за № _____________ на земельну ділянку площею 0,0017 га по вул. ______________ в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м. Могилеві-Подільському, кадастровий № _______________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П ______________________, для будівництва та обслуговування будівель торгівлі (комерційне використання – обслуговування торгового павільйону), поновивши його терміном на 5 (п’ять) років;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ий у Вінницькій регіональній філії державного підприємства «Центр державного земельного кадастру при Державному комітеті України по земельних ресурсах» від ______ року за № ___________ на земельну ділянку, площею 0,0036 га по просп. ____________ в м. Могилеві-Подільському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 ФОП ___________________, для будівництва та обслуговування будівель торгівлі (комерційне використання – торгового павільйону), поновивши його терміном на 15 (п’ятнадцять) років.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 Управлінню Держгеокадастру у Могилів-Подільському районі, підготувати додаткові угоди про поновлення договору оренди стосовно ФОП </w:t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____________, ФОП _______________, ФОП ___________, ФОП ____________, ФОП _____________, подати на підпис міському голові.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 ФОП ____________, ФОП ___________, ФОП ______________, 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ОП ___________, ФОП _______________, зареєструвати договори оренди земельних ділянок в установленому законом порядку, в іншому випадку вважається, що останні відмовились від оренди земельних ділянок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 Орендарям, після державної реєстрації договорів оренди землі виконувати обов’язки землекористувача згідно ст. 96 Земельного кодексу України та ст. 25 Закону України «Про оренду землі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567" w:hanging="0"/>
        <w:rPr/>
      </w:pPr>
      <w:r>
        <w:rPr>
          <w:sz w:val="20"/>
          <w:szCs w:val="20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</w:p>
    <w:p>
      <w:pPr>
        <w:pStyle w:val="Style16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7:00Z</dcterms:created>
  <dc:creator>Admin</dc:creator>
  <dc:description/>
  <cp:keywords/>
  <dc:language>en-US</dc:language>
  <cp:lastModifiedBy>LUSER</cp:lastModifiedBy>
  <cp:lastPrinted>2016-01-14T12:17:00Z</cp:lastPrinted>
  <dcterms:modified xsi:type="dcterms:W3CDTF">2016-01-27T12:26:00Z</dcterms:modified>
  <cp:revision>108</cp:revision>
  <dc:subject/>
  <dc:title>Проект</dc:title>
</cp:coreProperties>
</file>