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sz w:val="20"/>
          <w:szCs w:val="20"/>
        </w:rPr>
        <w:t xml:space="preserve">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60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9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507"/>
        <w:gridCol w:w="3559"/>
        <w:gridCol w:w="234"/>
        <w:gridCol w:w="234"/>
        <w:gridCol w:w="2482"/>
      </w:tblGrid>
      <w:tr>
        <w:trPr>
          <w:trHeight w:val="614" w:hRule="atLeast"/>
        </w:trPr>
        <w:tc>
          <w:tcPr>
            <w:tcW w:w="291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2507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9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48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ділянок  з наступною передачею їх  в приватну власність та в оренду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26, 33 Закону України «Про місцеве самоврядування в Україні», ст.ст. 12, 38-40, 65, 80-82, 91, 93, 116, 118, 121, 124-126, 185, 186 Земельного кодексу України, ст. 58 Конституції України, Законом України «Про землеустрій», Законом України «Про оренду землі», розглянувши матеріали, надані землевпорядною організацією та управлінням містобудування та архітектури  міської ради, –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 Затвердити проекти землеустрою щодо відведення земельних ділянок у власність в м. Могилів-Подільському (за рахунок земель житлової та громадської забудови територіальної громади міста Могилева-Подільського):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_____________________ на земельну ділянку, площею 0,0066 га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 провул. ______________________, для будівництва і обслуговування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житлового будинку, господарських будівель та споруд (кадастровий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 xml:space="preserve">________________________);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- _________________________ земельну ділянку, площею 0,0300 га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по вул. _____________________, для будівництва та обслуговування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індивідуального житлового будинку, господарських будівель та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поруд (кадастровий № ______________________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080" w:hanging="10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_______________________ на земельну ділянку, площею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851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,0890 га по вул. _________________________, для будівництва і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слуговування  житлового будинку, господарських будівель 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поруд (кадастровий № ______________________________).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. Передати земельні ділянки за рахунок земель територіальної громад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(землі житлової та громадської забудови, землі промисловості):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 у власність: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_________________________ земельну ділянку, площею 0,0066 га по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ровул. __________________________, для будівництва і обслуговування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та споруд (кадастровий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 xml:space="preserve">____________________);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 ____________________________ земельну ділянку, площею 0,0300 га 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о вул. __________________, для будівництва та обслуговування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індивідуального житлового будинку, господарських будівель та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споруд (кадастровий № ___________________________)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2.2. в оренду: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______________________ земельну ділянку, площею 0,0890 га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о вул. ____________________, для будівництва і обслуговування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житлового будинку господарських будівель та споруд (кадастровий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 xml:space="preserve">______________________) терміном на 3 (три) роки з послідуючим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равом викупу. </w:t>
      </w:r>
    </w:p>
    <w:p>
      <w:pPr>
        <w:pStyle w:val="Normal"/>
        <w:rPr/>
      </w:pPr>
      <w:r>
        <w:rPr>
          <w:sz w:val="28"/>
          <w:szCs w:val="28"/>
          <w:lang w:val="uk-UA"/>
        </w:rPr>
        <w:t>3. Зазначеним вище громадянам здійснити державну реєстрацію права   власності, оренди на земельні ділянки в установленому порядку.</w:t>
      </w:r>
    </w:p>
    <w:p>
      <w:pPr>
        <w:pStyle w:val="Normal"/>
        <w:ind w:left="284" w:hanging="54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секретаря міської  </w:t>
      </w:r>
    </w:p>
    <w:p>
      <w:pPr>
        <w:pStyle w:val="Normal"/>
        <w:ind w:left="284" w:hanging="54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 </w:t>
      </w:r>
    </w:p>
    <w:p>
      <w:pPr>
        <w:pStyle w:val="Normal"/>
        <w:ind w:left="284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ind w:left="284" w:hanging="54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  </w:t>
      </w:r>
    </w:p>
    <w:p>
      <w:pPr>
        <w:pStyle w:val="Normal"/>
        <w:ind w:left="284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</w:t>
        <w:tab/>
        <w:t>П. Бров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1">
    <w:name w:val=" Знак Знак1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47:00Z</dcterms:created>
  <dc:creator>Admin</dc:creator>
  <dc:description/>
  <cp:keywords/>
  <dc:language>en-US</dc:language>
  <cp:lastModifiedBy>LUSER</cp:lastModifiedBy>
  <cp:lastPrinted>2015-12-22T16:33:00Z</cp:lastPrinted>
  <dcterms:modified xsi:type="dcterms:W3CDTF">2016-01-27T12:20:00Z</dcterms:modified>
  <cp:revision>111</cp:revision>
  <dc:subject/>
  <dc:title>Проект</dc:title>
</cp:coreProperties>
</file>