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</w:t>
      </w:r>
    </w:p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5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446"/>
        <w:gridCol w:w="3473"/>
        <w:gridCol w:w="234"/>
        <w:gridCol w:w="233"/>
        <w:gridCol w:w="2412"/>
      </w:tblGrid>
      <w:tr>
        <w:trPr>
          <w:trHeight w:val="614" w:hRule="atLeast"/>
        </w:trPr>
        <w:tc>
          <w:tcPr>
            <w:tcW w:w="284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446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116, 118, 134 Земельного кодексу України, 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>Доповнити пункт 2 рішення сесії Могилів-Подільської міської рад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4 сесії міської ради 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емельною ділянкою по «проспект Незалежності, 303-а», площею «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дастровий № _____________________ «для громадської забудов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будівництва та обслуговування будівель торгівлі, інших будівел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омадської забудови)» з умовами 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ою ділянкою по «вул. Грецька, 2»,  площею «8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»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        № </w:t>
      </w:r>
      <w:r>
        <w:rPr>
          <w:sz w:val="28"/>
          <w:szCs w:val="28"/>
        </w:rPr>
        <w:t xml:space="preserve">____________________ «для громадської забудови (будівництва 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слуговування будівель торгівлі, інших будівель громадської забудови)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умовами «продаж права власності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часткові зміни в рішення сесій міської ради:</w:t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53 сесії міської ради 6 скликання від 27.10.2015 року № 1255 «Про  </w:t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дання дозволу на виготовлення проектів землеустрою щодо відведення  </w:t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емельних ділянок у власність в оренду та в постійне користування», а </w:t>
      </w:r>
    </w:p>
    <w:p>
      <w:pPr>
        <w:pStyle w:val="Normal"/>
        <w:tabs>
          <w:tab w:val="clear" w:pos="708"/>
          <w:tab w:val="left" w:pos="1713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аме, підпункт 1.3. пункту 1 рішення, слова «в постійне користування»  </w:t>
      </w:r>
    </w:p>
    <w:p>
      <w:pPr>
        <w:pStyle w:val="Normal"/>
        <w:tabs>
          <w:tab w:val="clear" w:pos="708"/>
          <w:tab w:val="left" w:pos="1713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мінити словами «у власність», далі по тексту;</w:t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53 сесії міської ради 6 скликання від 27.10.2015 року № 1249 « Про </w:t>
      </w:r>
    </w:p>
    <w:p>
      <w:pPr>
        <w:pStyle w:val="Normal"/>
        <w:tabs>
          <w:tab w:val="clear" w:pos="708"/>
          <w:tab w:val="left" w:pos="1713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дання дозволу на поділ земельної ділянки», а саме, в пунктах 1 та 3 </w:t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ішення абревіатури «ПАТ» замінити на «ПрАТ» в зв’язку з технічної </w:t>
      </w:r>
    </w:p>
    <w:p>
      <w:pPr>
        <w:pStyle w:val="Normal"/>
        <w:tabs>
          <w:tab w:val="clear" w:pos="708"/>
          <w:tab w:val="left" w:pos="1713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илкою;</w:t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40 сесії міської ради 6 скликання від 27.02.2014 року № 950 «Про надання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зволу на виготовлення проектів землеустрою щодо відведення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емельних ділянок у власність та в оренду, надання дозволу на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иготовлення проекту землеустрою щодо зміни цільового призначення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емельної ділянки», а саме, в пункті 5 слова «терміном на 1(один) рік»   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інити словами «терміном на 2 (два) роки»;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. 11 сесії міської ради 6 скликання від 04.10.2011 року № 318 «Про надання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зволу на виготовлення проектів землеустрою щодо відведення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емельних ділянок у власність, у власність шляхом викупу, в оренду та в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ійне користування», а саме, в підпункті 3.1. слова «у власність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ляхом викупу» замінити словами «в оренду з послідуючим правом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купу»;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внести зміни в підпункт 1.1. рішення від 02.12.2004 року №397, що 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сується _______________________ на земельну ділянку площею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99 кв.м. по ____ пров. _______________, ____, а саме, змінити слова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____________________» на слова «______________________________»,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зв’язку з набуттям права власності на будинок за  </w:t>
      </w:r>
    </w:p>
    <w:p>
      <w:pPr>
        <w:pStyle w:val="Normal"/>
        <w:tabs>
          <w:tab w:val="clear" w:pos="708"/>
          <w:tab w:val="left" w:pos="1713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говором довічного утримання (серія _________ №_______).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го голов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42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Admin</dc:creator>
  <dc:description/>
  <cp:keywords/>
  <dc:language>en-US</dc:language>
  <cp:lastModifiedBy>LUSER</cp:lastModifiedBy>
  <cp:lastPrinted>2016-01-11T10:48:00Z</cp:lastPrinted>
  <dcterms:modified xsi:type="dcterms:W3CDTF">2016-01-27T12:17:00Z</dcterms:modified>
  <cp:revision>16</cp:revision>
  <dc:subject/>
  <dc:title>Проект</dc:title>
</cp:coreProperties>
</file>